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g-Pack v2.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 is a PPE for PCBoard v15.21 that helps to make the QWK op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friendly.  I looked around at all of the QWK packing doo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said, gee, why pay so much when it's all really built i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interface?  So, I wrote the interfac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-- you have to be running PCBoard v15.21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to work.  There are some changes in the PPE engine that we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 that this program takes advantage of and s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nderst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mless interfac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s the QW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individua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AL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s QW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 to alter limits (maxmsgs per conf, per pack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 of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command line stacking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By registering, you let ME know that my PPE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nd registrations via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PCBoard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how you want to run MSG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ive PCBoard a way to call it up (CMD.LST, DOORS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configuration file "MSG-PACK.CFG" with your BB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you can install this PPE in your PCBoard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t it up as a door.  Another, and the way I do it on my system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your CMD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in, just go into PCBSetup, edit your CMD.LST (follow the sampl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s there) and then it will be accessible from your main menu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to change your menu file so the users will know it is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it by placing it in the DOORS.LST file, just edit the DOORS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it to your doo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much to configuring the PPE --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.CFG file to reflect the name of your BBS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hen you register, you will put your registration number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the registration file determines whether to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, or to allow you to configure your own.  If you place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MSG-PACK will use the files MAIN.DSP and CONFIG.DS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configuration menus, respectively.  Future releases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If you select a '0' here (the default) then the cann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Pack offers the users the opportunity to Select/Deselect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ir bundle, to up or download a Qwk/Rep packet, an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wk limits -- namely the number of file attachment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ent upon whether it is a public or private message)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pack per conference,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ck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 U E S T I O N S   &amp;   C O M M E N T S    ( B U G 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