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+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SYSALERT.PPE v1.0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by Indranie Sanichar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Copyright(c) 1995  Software Kitche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P.O.Box 610152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Bayside, NY 11361-0152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BBS: 718-281-0645 24 hours/7 days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=====================================================================+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MIND will beep twice to alert the sysop that someone has log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ir bbs.  This is help if you want to know whenever someon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gn on to keep track of callers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f you like and use this program call our BBS and leav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a comment or send postcard to the above address.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user/Logon/off Ques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/Loc of Logon/off Script Quest.  D:\PCB\PPE\SYSALER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uratoin File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:\PCB\GEN\CMD.LS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PE/MNU Fi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   Sec     .....   Keystroke Sub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   ---     -----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ALERT    0              D:\PCB\PPE\SYSALERT.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Substitute D:\PCB\PPE\ with the path to your .PP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FREEWARE PPE's from Software Kit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IND.ZIP      ;count down days till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lets you know when there's a hol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TCOM.ZIP      ;replace [c]omment for board with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LIST.ZIP     ;lets users download your All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thout having to look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ALERT.ZIP    ;beeps twice after a user lo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