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WLOC.PPE v1.0 (Bad Weather Log Off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3, VBARNET Software, Barry Davis, 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- initial coding an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very simple to use.  Just go into your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the function area.  Enter this line !D:\PCB\PPE\BWLOC\BWLOC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UST begin with the !.  So if you placed this say i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slot, and a user was on when you entered SHIFT-F9, they w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isplayed to them about SEVERE WEATHER CONDITIONS etc the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ff the bb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ent out as freeware.  No warranties or any respon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uthor for damage due to the use of this program exist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t your own risk.  I have used it with no problem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is not provided, but for a donation of $5.00 I will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or download from my bb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uggestions are welcome for this and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terans Benefits And Research - VB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VBARNET Software - BW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 Burnie, MD  21060-16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 is [410] 761-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COM 14.4 v.32bis - 24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