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.___/(________/(______/(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_   __  _ _//_  _//____ ___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/ __\    \     \/ \/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 -| \______/      \_  |    \-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!|      \_|       /  |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95_|       /&lt;______/___       /u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-=\\_______/=PROVidENCE=|_____//==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Top Uploaders/Leechers PP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    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BUNCH OF BOARD ADD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LOGON.PPE somewhere in your logon procedure. Prefferabl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disclamer (if you havent got one, put it where the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been). This is easy done in your Logon/Script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This PPE must be run when every user logs on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Logon, this PPE must be run before the Turb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doesn't write anything on the screen, so it wont both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PPE-DIRECTORY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LOAD.PPE/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se PPE's whereever you want the Bulletin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PPE-DIRECTORY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PPE-DIRECTORY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COUNT.PPE in your Logoff procedure. F.e in your Logoff/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PPE-DIRECTORY\COUN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of the .DAT files created by the PPE. The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 the bulletins if the users that logs off has Uploaded/Lee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     : 0RBiT^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          : UNiVERZ^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: iMMORTAL REALiTY +46-FiND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