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lot of bulletins on your board, you are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iar with the hassle of maintaining a nice looking bulletin menu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E will now automatically take care of tha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responsible in any way for anything that may happ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rect or indirect result of using this program. By using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gree to tho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simple. Create a subdirectory for this PP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:\PPE\DJBLT). Uncompress this archive into that directory. Take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 DJBLT.LST file, and edit it for your system. The forma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ulletin #1's 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ulletin #2's 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ulletin #n's 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make a backup of your current bulletin menu (usually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:\PCB1\GEN\BLT), in the rare case you don't like this utility :). Now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lines in your bulletin menu except for one line at the top that s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j:\ppe\djblt\djblt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path corresponds to the directory you placed DJBL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done. Easy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tility is not free. After a 30 day evaluation period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either send in the registration fee of $5, or to discontinu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Please send all registra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 E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JBLT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4 Wycliff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ster, NY 14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can be reached in any of the following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E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ight Moves (8 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716)865-2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Netmail: 1:2613/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: erck@rochgte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id Muench (3 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nic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716)473-5204 or (716)473-0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Netmail: 1:2613/220 (not 1:2613/221 plea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net Netmail: 75:7716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CNet Netmail: 13:435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: dmuen@rochgte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E: Routed mail to T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many other networks you'll probably see m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frequent Fidonet's PCBNET and PCBOARD echos espec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ability to configure all color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ho knows? Send us your best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 that over 99 bulletins can be used without mess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. In order to do that, we had to reduce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by 1 for the bulletin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