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            �������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         ����������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           �� ������         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����    ��������            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    ��     �������              ������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     �     �������              ������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��   �    ���������            ���������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   �  �    � �������            � ������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  � �     ��������            �������� 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 �        �������    �        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          �������   � �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          �������   �  �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          �������� ��    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           �� ������  �     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         ���������� �     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            �������    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TRILOXY 199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 ��������������� ���������������������� �������� �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[INFO]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Pe changes the securety level of a New User X days after hi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..simple,fast and han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[INSTALLATION]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dit your LOGON.LST file through PCbsetup and ad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[PAtH]\ADJUS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[DISCLAMER]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PE fucks up yar system, burns out yar monitor, fucks yar m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s yar fathers' dick (he would like that I guess), eats yar d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s up yar house, and so on... That would be very cool.. err..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MY FAULT! :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[BUG REPORTS]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in this ppe, call The Chillout Zo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reet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