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 documentation includ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record #259 to read "!&lt;path&gt;LOGON.PPE" were &lt;path&gt;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is program was installed. ie: "!C:\PCB\IEMSI\LOGON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