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Zone     PCBoard 15.21 PPE     Time Slot Manager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File Loca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ewUser/Logon/Logoff Questionnai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New Reg Questionnaire : E:\PCB\MAIN\LOGON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Answers to New Reg.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Quest.  : E:\PCB\MAIN\LOG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Quest.  : E:\PCB\MENU\BY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 F2 to edit the NEWASK file  or F3 to edit the NEWASK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h:mm �� mm-dd-yy �� F1 � help 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or B         � -&gt; See notes on A/B switch (You will l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� -&gt; The "exempt" security level 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:30          � -&gt; The time when TimeZone is to be "activ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6:30          � -&gt; The time when TimeZone is to be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� -&gt; Which note line to write time slot o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:30-03:30 in the 1st 11 space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Don't put anything else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note below on the EXEMPT flag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 PCBoard 15.2 PPE     Time Slot Manager!  &lt;Shar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/B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la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what their time slot IS, and then it logs them off. Al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imeZone on one node only  (or specific nodes) t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or these) nodes you'll need to update that nodes' PCBOARD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 "different" logon script  that contains TimeZone in it on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