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l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n external PROMPTS file (PROMPTSR for RIP) as we hav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other PPE's. This will allow customizable prompts so if anyon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oreign language prompt file for this PPE please share it wit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out the hard way that PPLC cannot translate via modem the "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"DOWN" arrow keys... Changed this to allow the Space key or 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ing DOWN. Changed to allow the "U" key for scrolling "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display of text files from main menu, ANSI position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ing up the displays,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code tweaking and recompile under PPLC 3.1 for PCBoard v15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changes in formating, so you will need to grab the latest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Intelec or Salt Air dated 03/18/95 or later. IntelApp now use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ing so users in non-ANSI mode will not be able to use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dds a more graphical "lite-bar"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a change in the CNF file is necessary... Here's the old and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LD CNF File                      NEW CN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BBS Name          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(SysOp) Name                 Your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        Your Valid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        Your (SysOp)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:\PCB\IN\APPLFORM.IN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:\PCB\IN\NETRULES.IN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:\PCB\IN\CONFLIST.IN             D:\PCB\INB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:\PCB\IN\NODELIST.IN             D:\PCB\IN\NETRULES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:\PCB\IN\CHANGES!.IN             D:\PCB\IN\CONFLIST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:\PCB\IN\READTHIS.IN             D:\PCB\IN\NODELIST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:\PCB\IN\CHANGES!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:\PCB\IN\INTELAPP.ANS            D:\PCB\IN\READTHIS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:\PCB\INB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hown above, in the new CNF 2 lines are added for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nd validation code. Next, the location of the IN Bask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moved to line 7 replacing the application form path si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 anyway. The answer file from line 12 is no longer neede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3 lines are now dropped. The new CNF file should only have 12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ly, several external list files are now used for BBS and Net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odem types. We will use these from now on so that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reduced. The order of the types in these lists must b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h with the options in the corresponding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new BBS and Modem types to the database. Also altered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section to prevent entry of some really stupid password choic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d under PPLC v3.0 for PCB 15.2. PCB 15.1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4.4, modified to reflect the fact that Intelec is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network. $35 membership/application fee i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4.3,  no longer uses external color files. Too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eatures asked for have really bloated the code and caus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ks to have a memory shortage problem. So many of the screens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hard coded into the PPE and you can color them any way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... you must NOT change the order of any of the "options"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itself or incorrect data will be the result! And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must be in the same directory as the PPE's themselve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s of the display files must not be changed unless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dd G for ANSI, R for RIP, ## for sec level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4.2,  updated for classification of v.34 modem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ECHO and wcGATE net software (Wildc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4.1,  updated for an IN Basket format change.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changes made. A new IN Basket file is made called NEWS_NET.IN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where it looked for an INTELAPP.CNF file, now it jus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LEC.CNF file (only) and not an INTELAPP.CNF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4.0,  updated for (another) NODELIST.IN forma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3.9,  both INTELEC.PPE and INTELAPP.PPE now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Usernet file to display what is being "run" on that nod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 specific as to the database, application and IN Baske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ly, this release requires you to rename the IN Basket fil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N extension to an .INB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3.8,  Updated for our July NODELIST.IN format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updated approved BBS software, modem types,  FTS software,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changes to INTELEC.CNF file,  rename MISTAKES.IN to READTHIS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lete the line with file ABOUT_IN.IN,  it is combined with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THIS.IN file. Added line to bottom of CNF file for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asket files so IntelApp PPE can display th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3.7,  Updated for our June CONFLIST.IN format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updated all approved software, modem types, net softwar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3.6,  fixed a bug where non-hubs could not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module. Now the "N" on line 4 of the CNF file i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 removed the F)lag menu option as it appears to be a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. We'll add it back if we can and if there's request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3.5,  modified search totals to display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 when scanning for hubs. Also changed the way appl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d as far as the to and from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3.4,  Added host system as option for satellite SysO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more detailed sear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