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EXTVIEW 3.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PCBoard Programming Language based Applic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By Joseph Sheppard - The Ledge PCBoard (818) 896-40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llows the Sysop to make text based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in an online magazine format.  It include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r users to download from a list of files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also give extra time in the application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ecurity level. All of the PCBoar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ing Sysop Chat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s written using the PCBoard Programm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case, the program is compatible with any set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at running PCBoard 15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handled using your PCBoard setup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you have working in PCBoard, will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xtView includ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shell to another program or batch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f you wish. This can be any kind of routine you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enough free memor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menu branching.  You can make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, that when selected execute another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and will return to the original feature when exi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in multip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can be launched from most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via PCBoard.  For example, you can launch a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launch other PPE programs.  Simply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point, followed by the path and name of the PP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needed to run the PPE in the first colum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displayed file, and the PPE program will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ftware that you want to distribute to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ecurity level only, you can make TextView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same security level as your customer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customer goes into TextView, he can read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ownload an ZIP of the lates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choose the download path, so you can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only accessible via TextView.  You can ev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extra time when he is in the application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when he exits, restoring the original time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(TVHELLO &amp; TVHEL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(TVMENU &amp; TV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 (TVDIR &amp; TVDI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(TVBYE &amp; TV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can display as many files as you can sup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CII and ANSI versions are displaye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r caller is in.  The caller has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SI and ASCII display mode.  Bot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/ANSI) are supported, but not required.  If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unavailable, the caller will be shown w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menu selection. TextView will also convert PCBoard 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on the fly, as well as text @VARIABLE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acking is supported, so callers can capture seve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 a command such as 1;2;3;4;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name:        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Text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directory specifi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:         T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Defines parameters for 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: This is the path to the files you want to displa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putting thes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: This is the number of files available for displ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hig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security level you want to 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the application for.  For instance if you ar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for your level 50's and up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m more time in the application, put a 50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give anyone more time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Replace this with the number of minutes you wan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defined above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 an extra 15 minutes in the application, then put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If you don't want to add any time,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This line tells TextView how you want to hand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s are: Single file, Multiple files or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loading not allowed).  If you only have on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available for downloading, then put the letter 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f you have a list of files you want the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then put an M on this line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 at all, put the letter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if N is selected the download option won'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: Replace this with the path to the fil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be able to download.  Be sur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ory that you don't want downloaded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take whatever is there.  Please don'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ll at me because a user downloaded the USER fi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  The only way this could happen is if you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\PCB\MAIN on this line.  IMPORTANT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he Single file option (an S on line 6)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add the filename to the path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V\DL\FILES.ZIP).  If you aren't going to allow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ut the word NON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his line affects Registered Versions of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Registered Sysops may place a filename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include the path if the file isn'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V.EXE. The file named on this lin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containing the names and path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is feature is designed to cut mainten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display online magazines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but have the same filenames week to week.  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sBytes are examples of these types of magaz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listed in the order that they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file that ha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GEN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extView to display your WELCOM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chose #1 off the menu.  Your NEWUSER file if he ch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CALLER log if he picked #3. 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is file MUST be the same as the number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NBYTES.TV and USA.TV (included in TVSAMPLE.Z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how this option can be used for easy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sbytes and USAToday.  And can be activat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if they specify one of these filenames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: You can give your TextView application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CALLER log to let you know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TextView can run as a "Sub-System". 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e application, then follow it with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The original purpose for this is to dis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corecards.  One put the letter Y on this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prompt, and TextView will give the option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 before running.  For a scor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ight put the following o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;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, (N)o, (G)oodby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answers Yes, then TextView is run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material.  If he answers No, then he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.  If he answers Goodbye then he is proper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valuable if you want to give a us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to read before or after a particula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ight use it to launch an TextVi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ulletin, giving the user an option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r not. Leave the letter N on this lin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extView to act as a "Sub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: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: Replace this with the name of a batch file 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your users to be able to run from the Text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ny kind of routine you like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ree memory to support it.  Programs that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een will need a program like Marshall Dudley's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irect the output.  The program or bat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TV.PPE. The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by typing the word you put on this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utine you want to run is called REGIS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eed a program called REGISTER.EXE or REGISTER.C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called REGISTER.BAT in directory with TV.PP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 would type the word REGISTER from th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ilename:          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   Used by PCBoard to run the Text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    Your Doo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: Stops echoing commands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!D:\TEXTVIEW\TV.PPE TV.CNF &gt; PCBDOOR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file called PCBDOOR.TXT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the caller is on.  Inside the fil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specified TextView feature from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order to run TextView from the Door menu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in your DOORS.LST file.  This is done b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.  Set it up as a SHELLED door, by put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under the column that says "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Textview based feature from the Main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must put an entry in your CMD.LST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PCBSETUP.EXE.  Go from the main menu to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", then to "Configuration Files".  Next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file and hit F2 to edit it.  You must put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extView based feature. 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EWUSER      10            D:\TVIEW\TV.PPE NEWUS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UPPORT      10            D:\TVIEW\TV.PPE SUPPOR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the word the caller will typ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The second is the minimum security level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eature.  The third is the command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with the location of TV.PPE first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second.  IMPORTANT: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same directory as TV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ROM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ically execute a TextView feature from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CBoard can display.  For example, I launch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s from my Bulletin Menu.  One menu ite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U'NI-net Echomail Network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read this item, the TextView U'NI-net Menu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from there the caller can read from a menu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even download programs.  When the caller ex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Bulletin menu prompt is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is done is to go into BLT.LST from PCB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name to display as a bulletin.  Then hit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.  Place a single line in the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feature you want.  The line must start in colum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lamation point, then the path to TV.PP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path of the configuration file. 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TVIEW\TV.PPE UNI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unch other PPE's as well in this from an TextVie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eatures can be stacked in this fashion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a caller can go to the Bulletin Menu, Select "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", the "NewUser" TextView menu is produc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if the caller selects the menu item for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et Email", the "Internet" TextView menu is p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exits the Internet feature, the Newus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, and when that is exited the Bulletin prompt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extView amazingly flexible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mine called DDoor, you can launch any do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rom a TextView menu selection!  &lt; Shameless Plu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used to enhance your TextVi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reate them. If you don't, then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 by skipping to the next step, so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 ANSI version of each file, simply don't inclu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use these they must be in the path defined b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CNF. These files can be created with any ASCII or ANS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BEDIT from CDC. Security Level specific 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supported, as well as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HELLO &amp; TVHELLOG: These are like PCBoard's WELCOME &amp; WELCO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your callers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R &amp; TVDIRG: This is the directory of files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 in the TextView application.  If you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, then this file need exist. 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maintenance programs to create and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cluding PCBFILER.  This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zed.  To make this work correctly, reserv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he file for header information.  Have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BYE &amp; TVBYEG: This the last thing the caller se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 to go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x &amp; TVxG: These are the actual files available for viewing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menu number of the file (So, TV1 and TV1G would 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). It is VERY important to remember to rename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. This is written in the same manner a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(BLT1, BLT1G, etc.).  Registered users may spec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ilenames in a file defined on line 9 of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n-standard setup (multiport board or whatever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Board, it will work with TextView.  Don't gi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hought, this is one of the reasons I complete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ing the PCBoard Programming Language.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ARIABLES &amp;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color codes. Place the variables anywhe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displayed by TextView and they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NSIDE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ost circumstances, Downloading with TextView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PCBoard's own downlo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want to give people who don't ha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on your BBS the ability to download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a TextView application, it can be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give these callers some daily K-bytes in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extView bypasses the fact that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ard (D)ownload command, but they st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-Bytes available in the PWRD fil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onsideration is that the routine from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uses to download files, flags only the legit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download, but then presents them with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wnload Flagged Files (Y)".  I found out that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(N) to this question, he can then flag an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!  To get around this, you have to manipulate your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.  Here 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U\DL\,*.*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*.*,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lets anybody with level 10 or greate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my D:\NU\DL directory.  This is the directory for m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or".  The next line tells the system to only allow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(registered users) to download from any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it up this way, your unregistered call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View door, but if they try to flag othe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y will get a securit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EC file can be edited using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represents years of work.  I have been supply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since June of 1988.  In November of 1993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write as a PPE without charging peopl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fore anything.  The fact that TextView is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uture compatibility with PCBoard.  If you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ower of TextView it will become an importa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For this reason, you should pa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r are still running TextView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, or if you'd like to unlock the register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The Ledge PCBoard at 818-896-4015 and type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mmand prompt.  This will allow you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and send it in with a shareware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TV.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same directory as TV.PPE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" references, bypass the "Press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efore TVHELLO is displayed, and will allow you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of the .CNF file to specify your own custom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stead of TV1, TV2, TV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V.KEY files will automatically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and ALL FUTURE VERSIONS!  There is no need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 release a new TV.PPE to get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wnload it from any source and your TV.KEY file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or you just by being there no mumbo-jumb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..jus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/V.32bis, U'NI-net Echomail Network (for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host), Internet: sysop@ledge.com,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75,623 or US Mail at the address listed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Simply leave me a [C]omment with your questio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validate you as a "visiting Sysop"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 SUPPORT: Please note that on your first call to the 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he Ledge Support area.  It is a TextVi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llow you to view the current "TEXTVIEW.DOC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very latest version of TextView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on The Ledge to use this service!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called though so I can validate you for fut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VIA INTERNET FTP: You can get updates to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Sheppard via Internet FTP! If you have an 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to FTP (File Transfer Protocol) ftp to kaiwa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by Joseph Sheppar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r/uninet/shepp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performs fine on my system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work at all on yours.  If you have a proble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uel Smith, the genius behind Prodoor, ProKit,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 we have all benefited from. 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urbo Pascal so I could write the original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sing Sam's door kit routines.  I have mov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Programming Language, but I still owe Sam a lo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source code public so I could learn from it.  Sam's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can be reached by calling (818) 891-6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Charles Shapiro, Sysop of Absolut(e)ly Temporary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-8601 for his valuable help in beta testing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Rapp, Sysop the MicroSellar BBS (201) 239-134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technical suggestions that were very help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original TextVi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