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MORTALITY]</w:t>
      </w:r>
      <w:r>
        <w:rPr>
          <w:rtl w:val="true"/>
        </w:rPr>
        <w:t>ޱ</w:t>
      </w:r>
      <w:r>
        <w:rPr/>
        <w:t xml:space="preserve">����� </w:t>
      </w:r>
      <w:r>
        <w:rPr/>
        <w:t>The MoRTaLiTy PPE Division Presents ����[MORTALITY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 </w:t>
      </w:r>
      <w:r>
        <w:rPr/>
        <w:t>PCBoard Conference Joiner �������������Author: Mr. Men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����� </w:t>
      </w:r>
      <w:r>
        <w:rPr/>
        <w:t>Version: 3.0 ����������������������a.k.a: menor@xs4all.nl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�������������� </w:t>
      </w:r>
      <w:r>
        <w:rPr>
          <w:rtl w:val="true"/>
        </w:rPr>
        <w:t>[</w:t>
      </w:r>
      <w:r>
        <w:rPr/>
        <w:t>05</w:t>
      </w:r>
      <w:r>
        <w:rPr>
          <w:rtl w:val="true"/>
        </w:rPr>
        <w:t>-</w:t>
      </w:r>
      <w:r>
        <w:rPr/>
        <w:t>06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]</w:t>
      </w:r>
      <w:r>
        <w:rPr/>
        <w:t xml:space="preserve"> ������������������������������Syzo Cyber Cr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INSTALL.PPE        Use this if your lazy..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INSTALL.PCB        A neat ansi used by install.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JOIN.DOC           Guess... :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JOIN.PPE           The actual PPE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JOIN.CFG           Configuration file for colours,positions,etc.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NC.PCB             Neat ansi by moi :) Needed for the display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FILE_ID.DIZ        MoRTaLiTy FILE_ID.DIZ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-CC-               Some crummy add, but hey..I'm proud of it..did it myself!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.NFO            Group Layout (if noone deletes it! would be pretty lame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NCJOIN/JOIN.CFG    Norton Commander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NCJOIN/NC.PCB      Norton Commander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MI-X/JOIN.CFG     Ami/X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MI-X/AMI-X.PCB    Ami/X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MI-X2/JOIN.CFG    Ami/X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MI-X2/AMI-X2.PCB  Ami/X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NSI/JOIN.CFG      Ansi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NSI/SCR1.PCB      Ansi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NSI2/JOIN.CFG     Ansi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ANSI2/SCR2.PCB     Ansi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PD-LOOK/JOIN.CFG     Shareware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PD-LOOK/PD-JOIN.PCB  Shareware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 joiner I gave a Norton Commander look, simply coz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gram for the PC, and I have to admit I was greatly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ightjacket's (PWA) NC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w you can give it any look. I've added some pretty neat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e I think. It's now possible to use your own ansi's, modif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nd colour. Some great looking samples have been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. Just unzip and copy the sample you like best, and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path of the ansiscreen in the join.cfg file. And best of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my humble opinion:)), is the security level you can give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ference. All coding and even the ansi's were done by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oiner has several features I haven't seen other join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erences can be divided up in groups as much or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 Make files groups and mailing network groups.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t features for sysops is the minimum security lev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xess you can give to separate conferences. Just give a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want it to have, and only the users with enough axx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. Others won't see didd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give all conf's a level. When no level i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it's accessi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roups also have a security option. If you wan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accessible only for your paying users (for inst: &gt;=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ive it that level. All other users won't be 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group. Take a look at some of my samp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configurable now. Edit your own ansi's, colours an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bars, groups, etc.. You're no longer stuck to that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.. But I can't imagine why you shouldn't stick 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amples of several types of boards. Yezz..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/PD board can use it now.. 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choose how to startup the ppe: With Groups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ll explain some of the cursor keys that are available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quite a l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/DOWN/2/8]          Choose Conferenc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/RIGHT/4/6]       Toggle Group/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GUP/PGDN/HOME/END]   Move cursor in a big 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/Q]                Quit/abor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            Mak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Norton Commander look, you can use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ended for any other look... Just to promote NC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                  Enter conference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ew version is even easier to install. Just run the INST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with this package and answer a few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do, you have to make sure of how many groups you will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what conference they start and stop. You can allways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creates,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ing the my "old" joiner, all you need to do is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.PPE and JOIN.CFG to that directory. In the JOIN.PPE it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change much. Just another line was added in the JO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t the lenght of the lightbar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installer, unzip all files to the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n locally to your board. Then type at your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 &lt;FULL_PATH&gt;\INST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all you have to do is install it in you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           #      0       0 &lt;DRIVE:\PATH&gt;\JOI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or remove any GROUP.* file(s) to match your ow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isting of groups I'm using on my board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are quite important to set them correctl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th an insufficient level,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group. The lightbar will skip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GRO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&lt;-- The number of groups you're using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erences  &lt;-- Short description of group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&lt;-- The security level required for thi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console      &lt;-- Short description of group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&lt;-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put your main files conferences in the first grou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in this release is that you can (optionally) ent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per conference. If the user doesn't have the level required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ven be shown (!) that conference. No more users hassl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xess to that conference... he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number and securitylevel are delimit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GRO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0         &lt;-- The conference number and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   &lt;-- Your short description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0         &lt;-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description listing to match your group setup. PCB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, and don't count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descriptions of the group, will show up at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JOIN.CFG file (explained later in this doc)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group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E� The files conferen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7� Massive PCB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eat and fas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uge Hacking &amp; Phrea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Mortality &amp; Mena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E� AMIGA/SNES/CONS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7� Get the latest in Amig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NES and other consol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E� WorldWide MailNetwork for Tr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7Keeps you up to date with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s of the scene.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ality scen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CB and PPE support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F         Former PPENet!@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o not exceed 3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|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Is the number of lines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A complete descrip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nter more than 3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or else the screen will b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're using your own homemad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 Colour codes d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CONFIGURATION FIL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JO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&lt;-Startup display with the groups firs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JOIN\NC.PCB   &lt;-Full path of the ansi screen to be used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&lt;-Column to display to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&lt;-First Row to displa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 &lt;-Last Row to displa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&lt;-Width of the lightbar used to highl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&lt;-Column to display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&lt;-Row to display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     &lt;-Column to display the grou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&lt;-Row to display the grou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     &lt;-Description width (used to clear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     &lt;-Column to display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&lt;-Row to display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E                 &lt;-Colour of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30                 &lt;-High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17                 &lt;-Low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&lt;-Show current conference info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&lt;-Width of the lightbar used to display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can supply me with some good looking ansi or ascii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put it in the update release. If you have any suggestions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this one, please call and I'll try to fix it in a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xt release I'm thinking of a random display of ansi'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ing subgroups.. I'm not sure. You tell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pply at the that kewl Norton Commander Matrix,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(not many). When it asks for the systempassword, it's: HELL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some kind of mail when you want axxes. No mail/comment=no axx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on one of the following ne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menor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RC:me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ezNet      696:1031/1 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dNet         99:114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Net    708:131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keNet         111:31/2  [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Net           11:31/2  (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Mr. Me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[ADD]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   ��</w:t>
      </w:r>
      <w:r>
        <w:rPr/>
        <w:t>M� 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"It's a Way of life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.������������[�T�H�E  B�O�A�R�D�]����������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1:+31-2550-16648 � 28k8 V.Fast Class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2:+31-!PrI-VaTe! � 19k2 V.Terbo (Private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����������[�G�E�T  I�N�T�O  P�H�R�E�A�K�M�O�D�E�]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� </w:t>
      </w:r>
      <w:r>
        <w:rPr/>
        <w:t>Running PCB 15.2/10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>0-7 Day Warez � 2 Gig's � Fast Warez on CD or Tape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� </w:t>
      </w:r>
      <w:r>
        <w:rPr/>
        <w:t>1200+ PCB Utils � Mortality PPE Coding Division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Extensive Message Area � Big H/P/A/V Sect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� </w:t>
      </w:r>
      <w:r>
        <w:rPr/>
        <w:t>3800+ of VIRII � Phreaking SyZo 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Founder of WarezNet � THE MailingNet for Groups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The Menace Corp. Courier HQ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MORTALITY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he Terrorizers Assault Brigade Dutch HQ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ERROR ART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SCuM Member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.������������[�A�F�F�I�L�I�A�T�E�D ]����������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WarezNet World HQ � 696:1031/0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</w:t>
      </w:r>
      <w:r>
        <w:rPr/>
        <w:t>DeadNet Euro HUB � 99:114/1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InsanityNet Dutch HUB � 708:131/1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NukeNet Site � 111:31/2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Your SysGod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���� </w:t>
      </w:r>
      <w:r>
        <w:rPr/>
        <w:t>Mr. Menor ���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greetz and shit.. too l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