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 for kasa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CMD file and insert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0       0     0     &lt;PATH TO PPE&gt;\KASAREA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PCBTEXT prompts 425 &amp; 584 using MKPCB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/ !&lt;PATH TO PPE&gt;\KASAREA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