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  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    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ۻ</w:t>
      </w:r>
      <w:r>
        <w:rPr/>
        <w:t xml:space="preserve">       ������</w:t>
      </w:r>
      <w:r>
        <w:rPr/>
        <w:t>ɼ ������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       �����ͼ  �����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ۻ �ۺ      �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 �ͼ �ͼ      �ͼ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the RIME E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By: Michael Luko &amp; Nasir Mohamm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king gateway life ea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isclaime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No fee. No taxes. No royalties. Only respect and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is one, go below to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leage may vary - Always wear your seatbelt - Obey all traffic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fessional driver on a closed track; Do not attempt these maneu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 intended for off-road use - Offer may end without notice -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shown - Tax, tag, title, and dealer handling not included -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before date on carton - May explode if recharged improperly -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rtificial colors or ingredients - This product is meant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- Void where prohibited - Some assembly required -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- Contents may settle during shipment - Use only a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other warranty expressed or implied - Do not use while operating a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or heavy equipment - Apply only to affected area - May be too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viewers - Use other side for additional listings - For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- Must be over 18 - For recreational use only - If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, consult your physician - Results are not typical - Results v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- No user-serviceable parts inside - Simulated picture -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- Breaking seal constitutes acceptance of agreement -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V - One size fits all - Colors may, in time, fade - Made of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ation leather - For office use only - Not affiliated with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ross - Edited for television - Post office will not deli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- List was current at time of printing - Penalty for privat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antial penalty for early withdrawal - Do not write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not write in this space - This space intentionally left blank -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skin - Sanitized for your protection - Sign he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ing guilt - Slightly higher west of the Mississippi - Price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aska, Hawaii and New York City - Employees and their famil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- Contestants have been briefed on some questions before th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mited time offer, call now to insure prompt delivery - Som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pply - You must be present to win - Use only in well-ventila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away from fire or flame - Price does not include taxes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children - No alcohol, dogs, or horses - No shirt, no 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rvice - Packaged by weight, not volume: some settl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- Opened for inspection - Keep out of reach of childre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e only - Do not exceed recommended dosage -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until sold for retail - Dry clean only - Views express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sponsor(s) - If left parked for over 10 minutes, 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melessly stolen from David Ethan Zoller (whoever tha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ttp://www.mindspring.com/~zoller/dezhom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e authors are not responsible for any harm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buse of this software. Please use a bit of common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Thank you for your cooperation, sorry for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make the BBS user's life easier when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layNet(tm) RIME 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ser would have to address the message To: RIME E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ject, then whole bunch of PCB prompts (echo/private/editor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ype To: receiver@wherever.com (the actual email addres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. Plus, only have dreams about a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lows the user to enter the email address of the receip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command line, or if they choose (by entering *), to go to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ress book and retrieve an email address that is kep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nlimi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ddress book feature is complete with name and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neatly construc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 to tell about this program. Go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tents of Archive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PPE           - The PCBoard(tm)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DOC           - Hopefully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CFG           - Dumm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FIG.EXE     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- Brief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y other BBS-ad files that may have been added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nstallation and Configur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ke a directory C:\PCB\E and put the contents of the E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Go into PCBSetup and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ntry for E command and point it to C:\PCB\E\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Go to C:\PCB\E and run the ECONFIG.EXE utility. All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nference number of the conference you will b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Net(tm) RIME 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tacting the Author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uko      - mtl@citnet.com   or  Michael.Luko@cfbbs.zeppo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ir Mohammad    - nasir.m@usa.net  or  Nasir.Mohammad@pbbs.zeppo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ichael Luko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lows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609-546-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09-547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L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tl@citnet.com or Michael.Luko@cfbbs.zeppo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sysop@1:266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sysop@900:100/3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ublic access 30 minu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upload and/or post from time to time 60 min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tron contribution plans are available for more dai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ublic nodes run on dedicated modems and phone line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ron node running on dedicated modem and phone lin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oard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 LORD 4.00, LORD II - New World 1.01a, Planet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ion, Superslots, Card Sharks, Hiroll, Bible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ue, Wheel Of Fortune, Betsy Ross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Ball dice, Triangle Solitaire, Skycop, Chain R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wars 3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 Bases: 22 of varying topics. Business/Service/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reas available upon request.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s: Fido-net hub 1:266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900:100/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s gated via Rime: Racenet, IGA net, U'NI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nternet Email: Provided via Rime's internet 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: 23 will be adding fido's fil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Nasir Mohammad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ased, no telephone line. Local/Private/Closed BBS. Sorry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opens, you people will be the firs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s: RelayNet(tm) - RIME (#20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nternet Email: Provided via Rime's internet email gate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