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E Name : JCONF/X � Join Conferance AMiEXP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Beta 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  : Viper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CoR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INTERNAL Beta release of JCONF, please dont distrib ..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 if u do .. hey you will have a - day ware... bu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rise the scene w/ this pp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onfig .. file explination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.bot -- Bottom file displayed by jconf ... shows current con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.top -- Top file display by jconf ... mod as 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onf.cfg -- explained inside of the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s.dat -- Conferances!!!! Setup like thi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: REAL PCBOARD CONFERA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: Conferance Name @MCI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3: Repeat 1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: Repeat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: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 [ This is EXTREMLY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last line of CONFS.DA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"[EOF]" .. it tells JCONF End Of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nly supports 20 conferances.. jconf will error i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en that in the config file .... so dont do it .. heheheh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get the final out over the next week along with several new p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RoSiON Name ... all ami/x style. .. so be on the lookout 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 Krynn [GNX/KORT/GANJA/CORO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: 03:58pm 01-08-199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