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LOGIN THAT EVER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BEST&gt;! not only becuase I (zorkey) made it... only beacuse 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IGINAL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00% CODED BY ME! (zor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gr8 because you should do anything! &lt;ONLY&gt; type INST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h LOGCHAT.CFG and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you will install it, the ppe will be copied to \PCB\LOG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