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for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                                April 26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bility to enter file numbers at the MORE promp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ldcard CMD prompt.  Previously, the user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+ ENTER, then at the Flag prompt, enter in the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user can enter in file numbers, or flag then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interface easier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LDTXT correc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LD.PPE now automatically detects if you are using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ile or the new 15.3 IDX file.  This is the index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to find files on your BBS for downloading. 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.LST as a file starting with a "%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de optimization for faster searching/fin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