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���� 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 ��    �    �   ��           � </w:t>
      </w:r>
      <w:r>
        <w:rPr/>
        <w:t>WRITTEN BY: CHARLI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��    �         �            �</w:t>
      </w:r>
      <w:r>
        <w:rPr/>
        <w:t>PACKAG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۰�  ���    �    ������             �       </w:t>
      </w:r>
      <w:r>
        <w:rPr/>
        <w:t>DATE: 24 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۱����    ۰   �  �  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۲����  </w:t>
      </w:r>
      <w:r>
        <w:rPr>
          <w:rtl w:val="true"/>
        </w:rPr>
        <w:t>޲�� �� ޲</w:t>
      </w:r>
      <w:r>
        <w:rPr/>
        <w:t>�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۱���� ۱���   ۱�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���     ���             �   </w:t>
      </w:r>
      <w:r>
        <w:rPr/>
        <w:t>SOUN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iSuAl PoLLuTiON InC�����        �GRAPHICS: ANSI/ASCII/PCB @</w:t>
      </w:r>
    </w:p>
    <w:p>
      <w:pPr>
        <w:pStyle w:val="PreformattedText"/>
        <w:bidi w:val="0"/>
        <w:spacing w:before="0" w:after="0"/>
        <w:jc w:val="left"/>
        <w:rPr/>
      </w:pPr>
      <w:r>
        <w:rPr/>
        <w:t>Ĵ   EleeT FiLe FLaG UTiL   �         � SUPPORT: PCBOARD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aG FiLe W/ SPaCeBaR   ��        �COMPILED: PPL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PPLC 2.0]���������[PPE]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DESCRIPTION]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like the standard HIT SPACE TO TAG FILE prompt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eleet. The Ansi and ascii prompts to hit spacebar are now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VPI-FLAG.CFG and you can also mod the colour of the ligh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INSTALLATION]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your MKPCBTXT utility and replac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23 #549 #585 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:\PCB\PPE\VPI-FLA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re D:\PCB\PPE\ is the directory where the PPE resi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will modify the VPI-FLAG.CFG file to suit your nee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CONFIGURATION]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PI-FLAG.CFG file does not need to be included with the PPE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r systems, you may experience an unwanted delay when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read. If this is the case, delete the .CFG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s are still better than those of FLAG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PI-FLAG.CFG does consist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 - ANSI "Press Space to mark... etc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 - ASCII "Press Space to mark... etc. 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 - Color of the lightbar (must be @X##)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