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ETA COPY and at this time ALL the DOC's Are not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T assumes you know how to install a PPE in the .cm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KE part of the FLAG.PPE is only for Sysop Level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is one is kinda nice, It reads the UPLOADED BY in the Di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users name for the file to be Nuked or Given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ads all conference for the upload dir one at a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the Conference before the Filename. This has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onference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Uploaded by in the dir can be anything it is defin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nf file also the position it starts at and the posi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starts so it should be compatible with all System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BY in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the ULBY.DAT file that alot of Sysop's use now da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uses the FLAG.PPE to mark files for Nuking, A mof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&amp; FLAG.PPS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option in this PPE you can add to the Reason's wh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nuked, Or you can input a 5 line description of why you are nu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f you do not use the manual part of this then the file NUK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e DIR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mail to the user if you want to to let them know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t is being nuked and the amount of bytes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re Credit or for the Credit part lets them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te credit more than they first g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ut in support for My THT-TOP.PPE so that the DATA fil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you are nuking or giving Credit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the Nuke PKG must be in the same DIR as the THT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You know where to ask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's are Mandito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  314.355.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