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W FiLE SCAN V1.0 BY DEATHMASTER [PRiMU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1� INFORMATiONS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PE replaces the 'N' command of pc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2� FEATURES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V1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ULLY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ou can make yourself your lightbars and select the number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o to che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heck all areas or only uploads (with default fea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an check # days ago, since last call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3� REQUIRES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 PC-compati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CB 15.2 or more recent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3� INSTALLATiON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Unzip all files in a sing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un PCBSETUP and edit your CM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dd a new PPE : NEW.PPE (with full path) as 'N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do this to remove the old PCB proced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un mkpcbtxt! (go into \GEN\ subdirectory and type '..\mkpcbtx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nter 'PCBTEX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ress F3, enter '72' and then erase the whole line with spac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ress F3, enter '352' and do the same th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ress ESC and the PPE is now full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4� FILES REQUIRED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the files required by M COMMAND V1.0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.CFG may be chang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.CFG     :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.PPE     : PPE executable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.DOC     :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4� DISCLAIMER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ecline all responsability for any damages on your data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a don't want to have problems! Get the lastest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a had problems!, Contact me on all PRiMUS Boardz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5� GREETZ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thanx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stromo : Your fucking good board is so cewl! and euhm keep y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ewl PPE's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legal entry : Our EHQ sysop !!! Cewl dude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palm death : our WHQ sysgod, our prez, well, keep it Eli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ry Mood : I also greet Triloxy for their fucking good rele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 hope that PRiMUS will soon be what triloxy 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dyCount : Always busy with ya finish girl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yond cool : Fuckin' cewl ansi's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thtracker : We love ISDN, isn't it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yda : euhm, lemme know when you'll release your new stuff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keep tha very-goooooood work!! and see you next ti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nderboy : Have you made a new music since genesia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dness : are you always alive ??? lemme know, would be fin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chat!! (Curare&amp;Aramis to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stilence : Thanx a lot to trade for Faces of death!! (euhm,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rmally be Napalm death that should say that but eu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 think it too so I say it to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etz to those other cewl dud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on Crack, Infernus, Tempest, Hacker, Spoonman, Speed Fre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rdie, The Hot One, King Arthur, Sternone, Percival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