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ZPY.PPE 05/18/97 PPLC 3.4 PCBOARD 15.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 replace line 70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ZP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ZP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.ppe was designed to be a PCBTEXT promp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MD.LST change, so, don't bother with fooling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unless you already have a utility like this in use,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'S keep a CURRENT copy of your PCBTEXT FILE put away, incase some fool ab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 prematurely, WHY? cause during execution i must make tempor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 to allow changing CONFERENCES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CBTEXT line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MENTS,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