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ODE CH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Steven R. Bunin : ISOQ PP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ing this PPE and/or changing it in any way is 100% illega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rce code you can send $20 (an extra $10 for source) a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ignature at the bottom stating you will not distribut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will only use changes on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does INTERNODE CHAT PP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ernode chat PPE is a SPLIT SCREEN INTERNODE CHAT PROGRA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st SYSOP/USER split screen chat program except that it runs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should I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til you register the INTERNODE CHAT PPE for a low cost of $1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future upgrades and bug fixes your users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t for 5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 How do I register it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a $10 check or money order made out to Steven R. Buni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Q PP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g, ny 11367-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you send out registered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 will send you a copy ASAP via internet e-mail within 6 hours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heck or money order. Another way is send a disk and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envelope and we will send it out to you. La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 more and include a login name and password for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you (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we be sure you are legit and there are no back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 use this PPE on my own BBS and other sysops are alread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arcy from GO/4 software and Ted Kraus who runs a SYSOP-GROUP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will verify me as well as many others. You can also call m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718-268-5618 and check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uses files called NODE* (* being the node number) to talk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so please don't worry about them being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