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1.6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&gt; If you have registered version 1.5 or below, please inform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&gt; Version 1.5 will allow LD users to stay online -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 to v1.6 or set allow LD caller to N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ra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upgrading from a previous version - there i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KALLBACK.PPE  -  call 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LBACK.FON  -  log of verified users and thei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LBACK.CFG  -  Kallback configuration file (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LBACK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a path in your command list file for the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Setup, Main Menu selection B File Locations and then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its selectioon B Configuration Files. You will be a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KALLBACK           10     D:\PCB\PPE\KALLBACK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need to create an ascii file with six entries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and Jills BBS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          ; registered new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    ; verifi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                 ; subscrip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                    ; subscrip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        ; drop carrier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        ; allow long distance k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ntry is obviously the BBS name. The second i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on-verified user. The third level is the level of a verified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line is the security of your first subscription level.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ecurity level of the second subscription level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cription levels then place a -1 in both positions. The six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or not you want to drop carrier after verification.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ify user and drop carrier requiring them to call back, A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to PCBoard. The seventh entry is for allow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user to type kallback or add the path (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to type kallback at main prompt) add the name of the ppe in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example: !D:\pcb\ppe\kallback.ppe) to the begining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beginning of a security file ( file named 10 for new regist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ifi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2 - added log entry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3 - added the kallback.fon list for called numbers -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duser utility for registered users to produce a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rom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4 - added three more lines in the config file.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ndle two level subscription access.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to immediately drop carrier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made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5 - Enabled long distance verification and ability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after verification. You can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allow long distance verification. Add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6 - Improved search routine for .fon file. Added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for password when relogging on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a bug in LD callback that allowed user to st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as a problem with the ppe writing to the fon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verification didnt take plac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I will have an update.ppe that will allow registered users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free updates online on my BBS.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