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5, 1996 by James Nerl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llUp v3.0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 E V I S I O N     H I S T O R Y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1.0   � 02-01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1.1   � 02-05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Added support for a separate VERIFIED.DAT file and a TRASH.DAT file.  N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an user is verified, it will be placed in the VERIFIED.DAT fi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SH.DAT file will still serve as the file to use for numbers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nt called.  CallUp will check both files for numbers before mak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back attempt.  Also, the TRASH.DAT file may now contain ful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CallUp was not checking suffixes correctly -- it would only check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digits of the suffix and never found a match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No matter what you did it would throw you into the "Enter a number"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just ignore the voice or data number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CallUp now waits for the user to hit enter when it displays the "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en verified" message.  If the caller is long distance however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ay about 20 seconds and disconnect rather than wait for the LD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1.2   � 02-07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allUp will now update the Comment 2 field of the user's recor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phone number verified and the date and time of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dded config option to allow SysOps to enable/disable the abo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dded display files so that all (or most!) screens/prompts ar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1.3   � 05-13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inor bugs fixed -- nothing noticeable to the user or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1.4   � 05-22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Placed a pause after an user is told they are unable to complete call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 whatever reason, out of LD times, already verified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dded custom "Why you can't use callback" screens (see docs for 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dded additional customized screens (a total of 11 altoge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1.5   � 06-06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nally figured out why CallUp was double dialing numbers.  That O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icky one!  Thanks to Don Shriver for bringing it to my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1.9   � 07-01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is version represents a complete rewrite.  In searching for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ed for Don Shriver, I restructured the entire program.  Call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not dialing as LD those calls that were within Don's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equired 1+areacode+number.  The new structure should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dded catchall error file ERROR.D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allUp will now automatically disconnect after verificati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s that are either long distance or a toll call.  (Cut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charges to you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option of a separate logfile is being added.  This featu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yet been enabled, but will be in v2.0.  This chang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 by adding an additional line, so pleas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 file accordingly. (See doc file or the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2.�   � 07-11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) Removed the .DSP extension from the display files and shortened th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max of 5 letters.  This allows the inclusion of alternat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 (like RIP), security specific screens, and alternate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filenam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-LD-NO.DSP            ACL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DCALLER.DSP            LD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.DSP            P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GRADED.DSP        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READY.DSP             ALR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LLING.DSP            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USED.DSP            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.DSP             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F-NO.DSP              SUF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OHIGH.DSP             2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COME.DSP             WE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-NO.DSP              PR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D-NO.DSP               LD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-NO.DSP               AC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Added RIP support and included sample RIP files (special thanks,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n Shriver who fixed these screens up for 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Added ability to use security specific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Added ability to use other languag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Fixed local simulation where it previously disconnected, i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3.�   � 01-11-9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) Major update.  Added many new features, made several cosmetic chan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be a 2 week beta followed by the final release of v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e VERIFIED.DAT file will now contain a date before each entry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ve been verified.  By combining this with the expire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UP.CFG (line 18) CallUp can now be told to ignore the VERIFIE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ry if a user has an entry from x days ago.  This allow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c deletes that many SysOps perform if a user has not called in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.  When line 18 is set to '0' this option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The log file has now been enabled.  It may only be 5 digit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is automatically appended with the node number of the PCBoar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allup is operating on.  You must enter the full path in CALLU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the name you want to use for the file (ex.:  C:\PCB\PPE\C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a log for node #1 of C:\PCB\PPE\CU1.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The log file will now give a reason for unsuccessful callback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Various cosmetic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) VERIFIED.DAT may be turned on or off via CALLUP.CFG.  When combined with #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low, this is useful for systems that allow long distance callers to 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d have the system call them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Added option to disconnect users who are calling long distance aft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ompleted callback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SETUP.PPE file included to assist in configuring the CALLUP.CF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lp in upgrading the CALLUP.CFG and VERIFIED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3.0   � 01-27-9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Beta phase completed, program released in its entirety.  &lt;Gulp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