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ference Join v1.0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itten by Drew [PWA]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cs last updated 10-12-94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. Table of Contents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Misc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. Introduction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PPE replacement for your CNFN file.  Automatically prints ou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s a user has access to.  Also ignores any "blank"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PPL 3.0 for PCBoard 15.2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. Installation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this inside of your CNFN file.  So just edit th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something like !C:\PCB\PPE\JOIN\JOIN.PPE on a line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edless to say, you probably don't want anything else in the file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. Misc Notes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IN.TOP is the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IN.BOT is the foot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IN.CFG uses replacement codes.  See details within the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n't worry, it's only 4 lines long.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is PPE has to create the list of available conferen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user "on the fly", I did not write this PPE with lightbar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just the trade-o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is included, so feel free to modify to your heart's cont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satisfy your needs.  I am not asking for money (although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would be nice), so the least you can do is have a conscienc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 modified versions of this source.  I include source so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can learn from the mess I make &lt;g&gt; and get other (new) idea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o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. Last Words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just another joyous PPE idea from Raw Liquid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, if you need to reach me for some reason,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 to "drew@xinet.com", or leave me a message on Attitude 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my board: The Silicon Phalanx at 310-575-8567 and apply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