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PWA FileView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chive view PPE. It allows your users to view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rough lightbars and because it's a PPE and not a do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macros and colors are also displayed. At this moment ZIP/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H compressed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the fact that most people probably use PCBFV as their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e only good pcboard viewer available, before PPEs that is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ried to keep the menu commands for this PPE the same as PCBFV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finally here. When I made the old version 1.0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t back to using good old pcbfv mainly because of the view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archive support, as I just didn't have the time to kee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y own viewer. But the lack of being able to view col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some other functions while in the viewer kept annoying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that I felt forced to start working on my viewer again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nted more speed and archive support, and by jolly I go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noticed quite a lot of people are using some of my p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prisingly few of them report any problems or suggestions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'm going to start inserting a little appeticer, simply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drop me a note if they're using this, so I can get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idea as to how many sysops are using a certain PP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one the FIND function when viewing files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registration, and of course I won't put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PE, grant you, this won't make it uncrackable by fa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least my little brother won't crack the PPE with some decompiler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gister this PPE by simply dropping me a note on my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et and telling me your exact board name and sysop nam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btain the registration number, you'll then rece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Disclaime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s all warranties relating to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dicates that you have read and agree to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VIEW.CFG and make sure all the information is setup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system. You'll find all the necessary setup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.CF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Make sure you copy the VIEWZIP.EXE included in the PCB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to the binary path you setup in VIEW.CFG,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Also make sure the following archives are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PKZIP.EXE/PKUNZIP.EXE - Tested with version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ARJ.EXE               - Tested with version 2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LHA.EXE               - Tested with version 2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PCBTEXT prompt 557 with '!&lt;ppepath&gt;\view.ppe 557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 VIEW.PPE as your view command in CMD.LST using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place your FLAG.PPE with one suppli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.CFG file is necessary anymore as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FLAG.PPE if you've got a normal flag in use (3.0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NFLAG.PPE if you're using my nuker v0.80 (an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using EFLAG 2.0 or up, use the supplied EFLAG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use PWAVIEW.PPE instead of eflag.ppe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mmended as it costs more memory. You don't need to copy a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PE for this, just install PWAVIEW.PPE in the PROMPT1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2.CFG files. Make sure you keep PWAVIEW.PP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s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hould be it. If you're running multi-node the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create the necessary correct temporary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drive defined in view.cfg (lin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gging and viewing options have a defineable maximum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can be defined in VIEW.CFG. The default is 200,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ough, but can easily be increased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VIEW.CFG to configure the extraction paths and so fort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use a ram drive as the extraction/execu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PE has also been tested on OS/2 and seems to run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Archive suppor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moment the following compression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- Tested with version 2.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J   - Tested with version 2.4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HA   - Tested with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EW should work with the version number reported, o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 long as memory permi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might work with previous versions, but no guarantees are giv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has not been tes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re are formats missing from this list you'd like ad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 me a note, if there are enough request for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  </w:t>
      </w:r>
      <w:r>
        <w:rPr/>
        <w:t>Viewer Function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allows you to view the list of files inside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hown immediately after starting the viewer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hown at the menu with the 'L' (list)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erate files inside the archive can be viewed with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 commands. The 'R' (read) command pops up a lightba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can select the file you want to view by mov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W' (wildcard) command prompts you for the filename(s)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)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ain view menu you can select to flag som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' command. This will allow you to tag som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a special flag-file and is tagged after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. The compression format for the flag file is ZIP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this configurable because I don't it will be any probl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using the ZIP format for the fla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unctions at the menu are 'E' to view some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rchive. This actually only shows some worth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ZIPs. On ARJ's it shows the exten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ZH files no extra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bugs, have any suggestions/additions you want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register this PPE contact me at: +31-365367077 or mail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et at: an42144@anon.penet.f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