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do Top Up/Down-loaders v1.00, Copyright (C) 1997  By Flux/P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nother bulletin maker, and it is a top up/down-loaders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etin. I created this because I just wanted to make my own, since al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 everybody else do make one. My opinion about this PPE, is that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quite fast, and again, *very*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: Pcboard 15.x -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Space : about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on almost all computers I think,  of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faster if you have a fast computer. It works all right on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2-50 with 5mb ram. Then it was just 15 users at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npack the zipfile (maybe you've done it already?) to a new/old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nfigure the config file after your needs and feelings,  may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nd bottom file too. Remember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ut this PPE in your logon file or maybe log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(optional)  Set the bulletin up as a bulletin or maybe in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find any bugs, please notify me if you find any.  Emai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use this when it is *tons* of other out there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 I think its very configurable,  and pretty fast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ptions it has. And it rocks, of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I think  I will get many letters by writing my email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o it just to bother you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you may reach me at Slam City, Optical Illusion, Minas Tir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ic Zone when its ope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et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  - Okay, at least I made your damn uti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lord          - Hey, finished our j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              - Well, too bad about that Povray u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sychic Release and Bamboosh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ce to be in group with you, I am glad for your suppor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, + added, 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(15.05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added, removed or modified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