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___       _____   __ /\    _____   _____._________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/  __/_ /   |     /  __/_ /  |  \  /  __/_ /    ^\        ^\/  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/  ____//    |___ /  ____//       \/  ____//   |   \___   \__\____ ^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/   |   ^\    |   \   |   ^\   \/   \  |   ^\   |    \|     \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|     \   |    \  |     \  |     \ |     \  |     \      \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____/________/________/__|_____/_______/__|_____/______/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------------------------------------------------------&gt;f!/opx&lt;-----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LAST CALLERS 1.0 FOR PCB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d in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otsa info abou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Just *1* ppe. Not 2+ like all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Unlimit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ice and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ecurit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andom ansis ( if u so choo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eavy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is in your LOGON or som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put it in your CMD.LST, and since it's sm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double log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FastLogon ppe, you can use the only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he sh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C:\PCB\PPE\LASTCALL\LASTCALL.PPE N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't show any info, just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 file is already set up, but if you feel lik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.. 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display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numbered LASTCAL?.PCB, where ? is the uniq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increase this number, add the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cessary for the file to the end of the acti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last callers to keep ( 0 = Unlimi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not be logged ( 0 = All get logg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Time 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Node 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Name 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Group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DL kb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UL kb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tarting X of callers. (for display fi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allers to show. for display fil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The hex colors for the time if the 1st display file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codes = Think of it as @X?? color cod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@X part. Each hex code represent one character'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hex codes.    ( 0F0F0F0F0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he hex colors for the node. For the firs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hex codes.    ( 0F0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The hex colors for the name. For the firs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The hex colors for the group. For the firs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The hex colors for the bytes ULed. For the firs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The hex colors for the bytes DLed. For the first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Starting X of callers. (for display fi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callers to show. for display fil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Time 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Node 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Name 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Group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DL kb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position for UL kb ( 0=Don't sh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The hex colors for the time. For the secon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The hex colors for the node. For the secon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The hex colors for the name. For the secon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The hex colors for the group. For the secon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The hex colors for the bytes ULed. For the secon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The hex colors for the bytes DLed. For the second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s that should be in this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CALL.PPE        - The most import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CALL.CFG        - The almost as import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CALL.DOC        - Have a good l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CAL1.PCB        - The display file from Redb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CAL2.PCB        - The display file from Mr J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PP-FORM.ELT        - You want to join E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LEMENTS.NFO        - The Elements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_ID.DIZ         - I love thes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 set it up properly u won't have probb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f u still have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on... some cool board. In my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continent. In my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/Let's start a Ri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