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Refer to the UPGRADE.DOC file for upgrading instructions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   - Added a new macro to the macro list for templates: @MODE@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31/95)  basically echoes the mode passed by the BBS software du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.  If the mode was upload, then "UPLOAD" is pu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ro, "TEST" for test mode and "ATTACH" for att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than 40 new BBS ads to the distribution BBS 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been provided to me recently.  Now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9K in size, holds records for more than 1440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in debug mode, ULP no longer buffer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slow down ULP slightly when processing in debug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sure that no log data is lost due to file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lushed to disk if a cras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filters (privileged file list, files to never proces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tcan list) would stop filtering after the fir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rectory s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w packs out unnecessary "lost" files from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ose with a directory number of 0 due to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o an upload's location to a specific upload directo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LP was processing files online in fast or normal mod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 destination area defined for an upload subdirectory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rivileged user uploaded a file, the privileged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reprocessed during every event ru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detecting the image parameters in a few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h!  Fixed another ZDCS interface bug...if you weren't running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in slow mode, the database was never being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 - The DOS version of ULP can now talk to the OS/2 SIO API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13/95)  to the direct async and FOSSIL interfaces.  This is primar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 to OS/2 sysops who need to continue running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LP for some reason.  The use of the OS/2 SIO API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O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havior of the -X command line switch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is release, it was followed by the actual 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 Now -X is simply a flag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.  The COM port specified in either PCBOARD.SYS/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new control flags have been added to the "archive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n ULPSM:  "process nested archives" and "proces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/JPEG files".  These flags can be used to prevent U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ing nested files in any way, although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process nested archives" always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image acceptance limits can now be configured for 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graphics files.  If you installed a previous version of UL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set your JPEG values as desired after upgrading to 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version of ULPSM now updates the memory availabl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on a frequent basis.  It's not 100% real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close enough for governmen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database compilation routine for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to better support low-memory situations.  ULPSM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(from the command-line) in about 450K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(around 490K), ULPSM will be able to compi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help prevent DOS critical error mess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unning the DOS path length on nested and/or path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mm functions in an effort to fix the comm I/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sysops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process data file packing function to p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in memory, removing 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process data file packing functi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f an upload was processed in slow mode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o a specific upload directory configured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ignoring the "generate remote user display" flag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ing the comm port at all times.  ULP was honoring the -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rop file local mode indicat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 - Added support for JPEG files (JFIF format).  JPE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9/95)  automatically detected by signature, and accepted/rejec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the same image width, height and number of colors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or GIF files.  As there are no known JPEG file tes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sion has been made for an external testing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third age checking option:  statistical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age checking except if the number of files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enough, the newest and oldest file are discar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averaged.  This helps reduce statistical skew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oddball ag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user interface library to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 the ULPSM/2 CPU-hog problem under OS/2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nference assignment functionality added in 2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support sysops who make all uploads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rrr...I fixed the ZDCS interface in 2.01 alright,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ZDCS database update was always occurring, not just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!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ULP program was screwing up the local display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in a window)...changed ULP to run full-scree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word-wrapping in the DOS version of ULP would break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(OS/2 version was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archive or GIF/JPEG information line was defined in ULPSM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tack on an extraneous description line repea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- Added a preview function to ULPSM for reviewing your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3/95)  templates; this is initiated via the F4 key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fields.  Refer to the on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provide another means of ULP deciphering whi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an online upload test belongs t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ference number an upload directory set corresponds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  Note that unless changed via ULPSM, all your exist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ets are now currently configured as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 interface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 longer attempts to move failed uploads to the fail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online test, due to apparent conflicts with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n uploaded file was failed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ove the upload to the failure area.  However,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append the "FILE FAILED VERIFICATION CHECK" and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private upload directory listing, wher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on.  Fix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memory requirements of the sort modu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SM, at the slight expense of speed.  ULPSM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compile in a smaller DOS window (I used a 475K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).  This change was not implemented in the OS/2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 real operating system without memory limitation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 pre-verification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.ULP) was uploaded that generated a failure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that it could not be moved to the failure area.  U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correctly, other that it should not have bee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- Initial version 2 production release.  Changes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5)  mention.  Suffice it to say MAJOR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through 1.12 - History removed for brevity.  I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interest, it can be provided up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