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 Mail Status - QFro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Don Sharp who sugg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Also to all those who  offered 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my original Status  program. Some functions  and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rect result of this input. Don  Sharp was a beta te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StatusC and Stat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Im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 the total number  of messages imported 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otal  to date for  each conferences, total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 and the total  number of messages  exported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otal  to date for  each conferences, total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 Last  Import bulletin  showing 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called network.TOT  with each  rollover. 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total  lines from  previous Import  bulleti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Supports multiple network Import and Export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the regular bulleti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 uses QFront's QSCAN.LOG(s). It  does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over  of  the  LOG(s)  using  PKWare's  PKZIP.EXE  (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.EXE.......... QFront log red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.DOC.......... Instructions for running CleanU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EXE........... Actual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DOC........... Instructions for running Stat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Q.CFG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3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LUP........... Sample networks line up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Q STATUSQ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Q.EXE may be  used if not in  path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tatus (not in  current dir or in path) you 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 environment variable  "SET STATUSQ=path  to STATUSQ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STATUSQ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finds itself. Of 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 be in  location of STATUSQ.EXE.  If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s not in the same location  then use the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Q.CFG" and can have any file name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 use up to 8 characters of  your network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4) QSCAN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5) C:\BBS\BL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6) C:\BBS\BL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7) C:\BBS\BLT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8) 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9)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0) STATUSQ.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BBS name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 case sensitive (Fido 666,  Fido 144, etc.). 18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, longer names are truncated. Say you are making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runs  with the  same software, you  would use  tho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ere, each in it's ow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SCAN.LOG" is the path and name of your QFront scan lo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1" is the path and name for your Im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2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3" is  the path  and name  for  your Last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If you are not  using this option the file can 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 the output as possible. Not  all users can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 hardware). Program  can  use  either "=/-"  or 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characters  "�/�". Line #8  must contain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2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 use   colorizing  and   no  IBM 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ne: This option  can be either Bright or  Normal.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BRIGHT. Even if you are using an ASCII optio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opul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Networks option enabled with registration of StatusQ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e networks option is an  optional line in the 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t StatusQ runs  just like earlier versions and 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 a lineup  file. This  is in the  event you  are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hat this option can be disabled by removing 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entry  in the  CFG  is  the  file  name for  the  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etwork bulletins (network line ups). File nam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gal DOS file name.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osition number one on each line (do not i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:C:\PCB\BLTQIMP1     &lt;import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:C:\PCB\BLTQEXP1     &lt;export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 5666                  &lt;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ult_Issues               &lt;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en_Issues                &lt;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_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 must contain  import bulletin, second lin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and third line  network name. These are follow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belonging to that  individual network. You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or each additional networ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osition number one on each line (do not i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:C:\PCB\BLTQIMP1     &lt;import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:C:\PCB\BLTQEXP1     &lt;export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 5666                  &lt;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ult_Issues               &lt;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en_Issues                &lt;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:C:\PCB\BLTQIMP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:C:\PCB\BLTQEXP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 76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_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men_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ens_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_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 and EXPORT  must be  uppercase and  use a  colon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FTER THE COLON. Borland's Turbo Pascal is unable to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 leading space, unlike DOS. The individ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written out  in  sorted order  regardless  of how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 list. BUT they  must match existing 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  maximum  of 500  conferences  for  each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The network name has the same  18 character limit a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ulletins.  No Last Import bulletins  are generated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ATUSQ.LUP for additional information 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now possible to generate all manner of bulletin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have  like  minded  conferences in  different  network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them into one bulletin. Say you have adult conferen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Fido networks, now you can combine them togeth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do  Adult" bulletins.  Say you  have genealogy  conferen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networks,  now  you can  combine  them together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alogy" bulletins. There are endless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networks  can be run from  separate configuratio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means that StatusQ has to process all data each tim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ster, less wear and tare on hard drives, it all networ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one configuration file. If you want different format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dditional  configuration files to  generate th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Two  different  formats   require  only 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s   (example:  STATUSQ.CFG/STATUSQ2.CFG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file  (example: STATUSQ.LUP) also has  to ha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names  in  it  or  it  will  overwrite  the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Q TOT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Q  Totals,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.EXE from.  The file name is the  first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is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note  that if  your  copy  of  StatusQ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the  total file will  have "Unregistered BBS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 of the bulletin. If you keep  the file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  you will have  to edit the  top line of  the bullet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(s)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has  unlimited possibilities.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more  than  one  StatusQ  execution,  say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only the first  one will be executed with  the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file will only contain  that color format. It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whatever color codes existed  in the original bulleti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removed  or replaced with whatever colors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 It then  has one  line for  Im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totals   followed  by  a  blank   separation  lin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 appendage  is two  lines  total.  A  year's wort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If you are going 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can 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 that if you want the next rollover appended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usQ. If you change  this directory make sure you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 rolled over log(s). At least the 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 there and compacted  if you have  used CleanUpQ. 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 do is make a  special STATUSQ.CFG file with 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lletins for these special bulletins. You could do on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for the previous month.  The bulletin for  the Las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just be written to the  current directory and not use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ull month the Bulletins would have something like 01-01-9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31-95 for the time period as this  would be the dates in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 the  above would  work even  if you  did no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Q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 that if your QFront  log(s) are not 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 equals your  system's current  month. The  first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ontain everything to last  day of previous  month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will start at the first current month's date StatusQ fi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current  month's   log.  Bulletins   generated  will 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for  the current  month and from  this poi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ll over  archive will  contain only  the previous 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same directory as STATUSQ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 STATUSQ.ERR. If  the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are appended to  the end of  the file. It  may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 have made note  of any errors.  It's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 procedures  that  program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/"Configuring!" while it is reading in and  ver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information in the configuration file. These are to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program  is doing should  lockups occur. Normally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displays should  be very  quick and unreadable 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peed and StatusQ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 does  anything else.  Program  aborts if 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has any problems with  your log(s) such as 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ound or log not found, bulletins (Import and Ex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ted showing "No  data found" and the error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STATUSQ.ER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Different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to  make a bulletin with the  PCBoar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, Bright  or Normal  Text Tones. The  .CFG files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bulletin names and 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Q STATUSQ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PCBoard color codes and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characters and normal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Q STATUSQ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normal text tone [must be populat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Q STATUSQ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bright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STATUSQ as many  times as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On my 486DX4 100  it takes less than ten second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16,500 line test 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IP.EXE used by the StatusQ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SQ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SQ010195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and all  bulletins. It  creates this in 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log file(s). The program then rewrites the lo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 current new month's  data. This  way there is 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 data in your QFront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batch 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SQ*.ZIP DEL SQ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be executed. I have no idea the possible 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the archive with one meg as the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Q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package represents  many hours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updating and LD telephone calls  to get it tested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beta and release copies. Please support my eff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gister your  copy. Registration  enables CleanUpQ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Q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ly name  of BBS to  be added  to program,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 characters. Anything  longer  than this  is truncated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serial number is  based on  exact syntax. I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ible for unreadable data. Please print. Case sensit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who  do  not understand  "case sensitive"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since  some people do not  seem to know the  ter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your BBS name in  all capital letters that  is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matches. If you send  me your BBS name in a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your this is what your serial number match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me your BBS name in capital  and lower case letter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erial number matches. Writing small capital let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lower case. I have gotten registratio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words were in  large capital letters and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etters  in  that  word  in  small  capital  letters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is  that this is all  uppercase (capital)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tch means that your configuration file must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r serial number is based on: (1) all uppercase, (2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, (3)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Graphic  BBS". In  StatusQ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Q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ut BBS nam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U.S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via mail.............................$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Update from version 1 or 2 via mail only..........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......... $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4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Registration and latest copy of all 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ftware (BBS and regular PC).....................$1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4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: 1: [ ]     2: [ ]     3: [ ]     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 any diskettes,  i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