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��� �������                ��� 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߰�� ����ܰ��   �����                ��� ��� ������ 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</w:t>
      </w:r>
      <w:r>
        <w:rPr/>
        <w:t>۰����   ���      �������     ��� ��� ��۰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߰�� ��� ����   ���       ������      �� ��� ��� ���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  ��� �������                  ����  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��   ��  ������                   ��     ��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߰�� ���߰��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 ��� 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����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���   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nglish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</w:t>
      </w:r>
      <w:r>
        <w:rPr/>
        <w:t>ANIVG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a sprite-unit for TurboPascal V6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by Kai Rohrbach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Version 1.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Animation of sprites on a VGA's 320x200x256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: Kai Rohrb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S_ROHRBACHER@IRAVCL.IRA.UKA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net  : UKB8@DKAUNI2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   : 2:241/752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Turbo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: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ember: "I know my English spelling is bad, but if I u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language you probably couldn't read it at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 Nico de V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�lude: 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at is ANIVG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eatures and Restrictions of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"HELLO WORLD" - A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ow ANIVG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ips, trick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NIVGA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�lude: 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e boring stuff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damages due to loss of data/damage to hardwar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even if I 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ing toolkit is released as "freeware"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wever copyrighted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 and give it to ever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  -- but don't try to sell it (or part of i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all programs you realize with this software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/sold freely - the only thing I ask you for is to mentio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kit in your program and to send me a copy of your program,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 small donation would be *much* appreciated, for the reasons t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ADME.2ND (which I hope, you have read thorough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ANIVGA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VGA is a powerful toolkit for the animation of sprites on any IBM (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) with a VGA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one (big) TurboPascal V6.0-unit to be used by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utilities to simplify it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- as it tells you: a text file you should re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2ND   - yes, *exactly* what you are thinking right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VGA.DOC   - the manual, you a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TXT      - some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VGA.PAS   - the source code of the anim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.EXE    - a spritemaker program (requires a mouse and a Super-VGA-c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.EXE     - a TSR-program to grab sprites from other graphics (req.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B.EXE    - a utility to break apart a library of sprit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individual sp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_SPR.EXE - a "sprite dumper" which disassembles a (binary) sp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 (recompilable) ASCI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?.PAS - a few _simple_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OD, *.PAL - some sprites and palettes, which belong to the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256.BGI  - a BGI driver, only used for MAK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.EXE - a utility to generate a version of ANIVGA.PAS with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VGA.DIC   - dictionary needed for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          - documentation, source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opy these files into your TurboPascal-directory and compile ANIVGA.P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 ANIVGA on your system -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 and Restrictions of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ANIVGA's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ckerfree animation by a "page-flipping" algorithm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enab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ite movement in any increment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itrary background image for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use of the VGA's 256-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sprite display metho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ites can be written normally (covering underlying fig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ites can be declared to be transparent with regard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sprites pixel b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ites can change their color depending on the underly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(-&gt; shadow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 methods can be different for each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xel precise hit-detection routin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 clipping of sprites at the scree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to 32767 different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to 500 sprites may be simultaneous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al size of each sprite =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al size of all loaded sprites only restricted by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s with virtual coordinates in the range -16000..+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us simple creation of horizontal/vertical "scrolling"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olling background image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supporting routines to: drawing lines (with built in clip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), points and graphic-text (incl. clipping), automatic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for loading of sprites, sprite libraries, background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-speed adjustment, palette handling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NIVGA does _not_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S or XMS memory  (to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utions other than 320x200x256  (compatibility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HELLO WORLD" - A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VGA uses a non-standard 320x200x256 graphic mode, different from the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$13, but there should be no problems with all truly compatible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NIVGA is compatible with your system and to get a first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ease of use, compile the following _simple_ program (you can fi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file "EXAMPLE1.PAS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o copy and compile ANIVGA.PAS in your TurboPascal-Uni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1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IVGA,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LoadNumber=42; {why not 42? - A hello to all Douglas Adam fans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Name='FLOWER.COD'; {Path and name of the sprite to 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1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2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:CHAR=#0; {sets ch to that value everytime the program sta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collid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oadSprite(SpriteName,LoadNumber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Error: '+GetErrorMessage); 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:=6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Line(0,0,XMAX,0); BackgroundLine(XMAX,0,XMAX,Y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Line(XMAX,YMAX,0,YMAX); BackgroundLine(0,YMAX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OutTextXY(100,70,'Hello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N[Sprite1]:=Load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X[Sprite1]:=0; SpriteY[Sprite1]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N[Sprite2]:=Load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X[Sprite2]:=XMAX SHR 1; SpriteY[Sprite2]:=YMAX SHR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:=Hitdetect(Sprite1,Sprit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llide THEN BEGIN Sound(1000); Delay(5); NoSound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KeyPressed do ch:=UpCase(Read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':DEC(SpriteY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J':DEC(SpriteX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K':INC(SpriteX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':INC(SpriteY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':dec(StartVirtualY,10);  {change position of whole scene 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':dec(StartVirtualX,10);  {E,S,D,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':inc(StartVirtualX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X':inc(StartVirtualY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OS(ch,'IJKMESDX')&gt;0 THEN Anim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(ch='Q') OR (ch=#2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orry if you do not understand the whole program at once -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give you a first impression of ANIVGA's cap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program (make sure that the sprite file FLOWER.C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the program!) you should see a graphic consisting of two flow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showing the screen boundaries and the words "Hello world"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top left flower by using the keys "I","J","K",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other flower with the first one, the program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what happens if you move across the two words in the mid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two leafs of the sprite behave somehow different: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left leaf are "transparent" in that the writing shines throug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ack parts of the right leaf are "covering bl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writing (which is written in the background image) won'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leave them, the words will be alrigh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prite to the very left screen boundary - and move it even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: you'll get the impression that it moves off the screen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off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m - how do we get it back? Sure, "K" will do, but press "S" instead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pan" the whole screen 10 pixels to the left (think of that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trol an imaginary camera to slide to the left), "X" pa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ion (note the restriction of the program to non-scrolling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 this point: the big rectangle and the words "Hello world"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cause they are part of the so-called "static" background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" and "X" will behave similarily, but for the y-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-using the "I","J","K" and "M" keys- bring back your sprite to the 2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m collide. Press "A" a few times to scroll them both off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'll notice, the program will not stop beeping: it indicates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collide, even if they are not visible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at should be enough for a first impression, so hit "Q" (or ES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, if you've finished wondering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more EXAMPLE programs included. They share a common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small and simple as possible, because they shall only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XAMPLE2.PAS for a demonstration of "scrolling" background;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same as EXAMPLE1, but uses four different "tiles" to build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image. As before, you can use "I,J,K,M" to move your sprite a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 may scroll the whole scene (incl. the background!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,S,D,X" keys, too ("Q" quits, 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.PAS shows (an extremely) simple use of the "Display_SHADOW"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graphical object and demonstrates the difference t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_SHADOWEXACT": first, a sprite is used for its own shadow zon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rawing it with a little horizontal and vertical offset, u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_SHA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a nice trick with many sprites (you don't have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hadow sprites this way), it doesn't always work: note that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the flower which differs from what we would expect as shadow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IVGA assumes that everything between the left- and rightmo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rite belongs to the sprite's interior and will be draw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this, one would have to draw one (or even several)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"shadow zone" sprites for the flower, or use Display_SHADOW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: just press the space bar to toggle to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P" draws 1000 randomly distributed points so you can bette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effect for sing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"C" copies part of the screen into memory (with GetImage()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s it somewhere else (with PutImage() ) while clipping off 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and is merely there to give a short demonstration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.PAS is an example how to use "sprite cycles": there are six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(library) file HANTEL.LIB which become "glued" together to for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 one hundred copies of this sprite are then animated on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nimation speed and again, you can scroll the whole screen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"E","S","D","X". When you do, you will note that as more 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s gets scrolled offscreen, the remaining sprites will rotat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will toggle between fastest animation (no tim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nimation rate of 200ms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round with this value to find out an "optimal" time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mall: program will show the same symptoms as mentioned above (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er for every sprite off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ig  : program will slow down even when all sprites are on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tween lies a value where the animation doesn't get slow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sprites are onscreen (=max. work for ANIVGA), but stay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or all other cases (=less work for ANI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5.PAS and EXAMPLE6.PAS are two programs to demonstrate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background image by using tiles: a 2x2 (8x4 respectively) CO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nd pasted repetively into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6.PAS also shows how you may tie sprites and text output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 in scrolling background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7.PAS shows you the same old demo image of the former examp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using another palette, 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8.PAS shows you all opening sequences available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deIn()". Press a key A..Y (without Q) to view a method, ESC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ANIVG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would be _impossible_ trying to cope every detail of ANIVGA, but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get the basic ideas of ANIVGA very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, the program uses a "tweaked" VGA-graphic mode: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grammed in a way to give 4 graphic pages at a resolution of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256 colors numbered 0.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0 and 1 are used for the display, page 2 holds the "normal"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page 3 can contain so-called "tiles" which can be used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background image in "scrolling"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the "page flipping" scheme used is that: do everything (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the old graphic page, draw sprites/lines/pixels/text) on a graph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o the user while showing him a completed p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finished, "flip" the page, thus making the new, comple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nd the old page to the invisible one. Now start crea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is new invisible page -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asing" the old image means: overdraw it completely with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tored in page 2 (or 3), so one could write in pseudo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page 0 to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(invisible) page 1 with contents of pag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new sprites and all other stuff on pag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page 1 to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(invisible) page 0 with contents of pag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new sprites and all other stuff on pag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DOOM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rogrammer doesn't have to think much about this mechanis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keep track of the page flipping automatically: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" always holds the number of the page which is invisible (an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to be drawn on). Therefore, we say that PAGE holds the "actual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1-PAGE is the page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cedures and functions of the animation package adjust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to the appropriate page; there are only a few situations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ware of this mechanism, mostly when drawing pixels or to cre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ackage is "table driven". That means, the interfac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ome tables in which you specify your sprites to be dr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ore into this tables which sprites to draw ("SpriteN[]")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in "SpriteX[]" and "SpriteY[]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a call of the main routine "Animate()" gives back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routines, which update the graphic screen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SpriteN[]-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sprite i by storing a "0" into SpriteN[i]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a sprite k by storing k in an unused SpriteN[]-entr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all the other SpriteN[]-entries as they were las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SpriteN[i]&lt;&gt;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riteN[i] should change it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pdate (SpriteX[i],SpriteY[i])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Animate() to draw image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nd-of-computer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ice that there are two kinds of "sprite numbers"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ixed up: one is a spriteLOAD number and represents a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ysical) sprite data, while the other (normally termed "sprite number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number to address this spri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seudo code given above, "k" is the spriteLOAD number (i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load time) and the index "i" in SpriteN[i] is the spri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k" is a unique value: you can think of it as a NAME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aded (e.g. you could name the FLOWER.COD - data as "123"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 there can't be another sprite with the same LOAD-number)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re could be a hundred flowers on the screen: just choos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rite-table entries (=sprite numbers), e.g. SpriteN[100]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N[199] and store "123" in each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unsure if you (or I) are speaking of a "sprite number"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riteLOAD number", remember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sprite number can hold values in the range 0..NMAX and is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s SpriteX[], SpriteY[] and SpriteN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spriteLOAD number can hold values between 0..LoadMax and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"name" to the sprites' physical loaded data; a "0" as loa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for "inactivate sprite" (in other words, it is the *content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try in SpriteN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priteN[42]: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 </w:t>
      </w:r>
      <w:r>
        <w:rPr/>
        <w:t>spriteLO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pr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NIVGA knows is 32000 pixels wide and high, numbered -16000..+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axis. Because your graphic screen consists of only 320 by 200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ing from 0..XMAX and 0..YMAX in the x- and y-axis, respectively; (0,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per left corner, (XMAX,YMAX) the lower right one) you can only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art of this world, but ANIVGA does not distinguish between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isible parts of the world. If, for example, two sprites coll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"HitDetect()" will find out, even if this collision occurs off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an think of your graphic display being a "camera" to the real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ons can take place everythere in this virtual world, but you s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displayed by your camera; if you wish to see another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you have to move this imaginary camera to tha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IVGA, you can do this by changing the values "StartVirtual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VirtualY" which hold the upper left corner of the visual window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 (StartVirtualX,StartVirtualY) be (1000,500): then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part of the world which ranges from coordinates (1000..1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500..699) in X- and Y-direct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ips, trick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a lot of things to say and most of them will b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Reference Manual". Nevertheless, it seems reasonable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more concentrated form here, although this happens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a real topsyturvyd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ERROR-concept: if an error occurs in one of ANIVGA's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variable ERROR will be set accordingly. This gives you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o check this variable each time you called a routine - or ign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mprov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ule of thumb, you should always check this variable while you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 is still in the testing phase - and "comment out" these se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hrough with debugging. (Conditional defines are grea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are some routines that do not set ERROR at all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GetPixel, PageGetPixel, PagePutPixel), either becaus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ses, "nice" tricks can be played with "faulty"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severe speed improvements! For example, if you are go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5000 pixel area from the screen with PageGetPixel(), it would be cr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5000 times whether the "page" given to read from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ixel-drawing routines: basically spoken, there are three sorts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bjects in ANIVGA: sprites, pixels and backgrou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ANIVGA's working scheme, all routines handling pixels (Put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PutPixel, Line, PutImage,...) must be used in a spec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them to "draw" into the background page, this can on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background mode STATIC (because in mode SCROLLING,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is stored in a compressed "tiling" format one can'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awing into the background page in mode STATIC is fine (that'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this mode compared with mode SCROLLING), and the b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it is _before_ calling Animate(), because changes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ill then be visible with the call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awing "on the monitor screen" will be visible exactly for on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, that is: until the next call to Animate(). For this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do this changes _after_ calling Animate() and at the _visible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AGE (not the _actual_ page PAGE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that difficult as it may sound at first glanc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_user_inputs; compute_necessary_a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_all_changes_to_the_background_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_all_changes_to_the_spri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_all_changes_to_the_visible_screen;{e.g.: Line(0,0,XMAX,YMAX,1-PAGE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user_wants_to_end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, after having called Animate(), the changes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your sprites) will be visible (because Animate() has gener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icture) and your changes to this image with the pi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routines will be visible "at o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mage will then stay visible until the next call to Anim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mply spoken, you let Animate() generate and display a pictu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me changes to the picture while it is di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cause of unavoidable memory restrictions, ANIVGA can't sto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offscreen: if ANIVGA sees that points/lines lie outside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t just does nothing at all; in other words, you can't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utside the screen and "scroll it in" five minutes later! (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define the line as a sprite instead, because sprites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stored independ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oordinates: Throughout all routines, ANIVGA works with _virtual_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es (that is values in the range x�[-16000..+16000], y�[-16000..+16000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ometimes you will have to address _absolute_ coordinates (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�[0..XMAX], y�[0..YMAX]), so you have to transform virtu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bsolute coordinates (or vice versa), which is _very_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coordinates -&gt; absolute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bsolute := Xvirtual - StartVirtua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bsolute := Yvirtual - StartVirtu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 coordinates -&gt; virtual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irtual  := Xabsolute + StartVirtua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virtual  := Yabsolute + StartVirtu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Background / valid pages: Many routines expect a graphic pag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As mentioned under b), BACKGNDPAGE is valid only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mode STATIC. Nevertheless, you could draw to this pag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 background mode SCROLLING without get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_InvalidPageNumber" (although you are _strongly_ discourag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because you can play some tricks on ANIVGA this way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know _exactly_ what you (and ANIVGA) are doing, but this "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bably be cut off in future 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this doesn't mean that you can't switch between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backgrounds during runtime! - It only says that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background pages _in parallel_ (=at the same time)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Display objects at the same abolute screen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us assume you want to display a score at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; that's not hard when using STATIC background: just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as a sprite and choose an appropriate coordin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CROLLING mode, your score would scroll away, too, so you must ti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 screen coordinates, as said in c), but there is a simpl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be derived from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_coordinate := virtual_coordinate - StartVirtual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 the absolute (=screen) coordinate stays the sam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alance out changes done to the StartVirtual-variables like this: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you increase/decrease StartVirtualX|Y by some amount delta, incre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ase your score-coordinates by the same amount del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results in: new_coord := virtual_coord�delta - (StartVirtual�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virtual_coord - StartVirtual = old_coord    as wa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Displaying scores: another way to display a score without defi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 would be to simply draw it to the screen with the pixeldrawing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es or OutTextXY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raw it to the visible page (1-PAGE) each time after hav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raw it to the background page BACKG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method is applicable only in background mode STATIC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 the background image in the used area manually, bu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tage that you must redraw your score only when it really changed (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d of every animation cycle as with the first method)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at would be to use the GetImage() and PutImage()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backgroun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GetImage() to get a copy of the background area which will be over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c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w score ha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PutImage() to restore old background area underneath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utTextXY() to write new score into th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Speed: It is hard to predict the speed of animations, becau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ely determined by the speed of your VGA card, not your computer's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rate! E.g., a program runs faster on my old AT (8MHz) than on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5 MHz) 80386 machine - only because of a better VGA car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otherwise, if you use a computer with "enough" CPU-power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think much about "should I use STATIC background instead of SC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G for improved speed?", because it won't matter much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eak even point, where the VGA-card's bottle neck becomes th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epends largely on your application (and your VGA-card,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s a rule of thumb, clock speeds faster than 12MHz won't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peeds *linearly* any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  ^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    �     ___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</w:t>
      </w:r>
      <w:r>
        <w:rPr/>
        <w:t>&gt; 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r programs will still profit from faster CPU's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faster computation of all routines not limited by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RAM; even on the fastest clones, the IBM-bus-clock-rate is no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10MHz  -- and this limits accessing the VGA card: sad, but tr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DMA access: Quite a long time, I tried to speed up animation rat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MA-chip in parallel to the CPU: while the CPU is running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MA should move arou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I had to find out that most computers don't like DMA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memory transfers at all and those who do don't work when addres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he video RAM area. One of you (TNX Mike!) meant that'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 that most VGA cards do not decode the necessary DMA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mment: @!%&amp;#*!@$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Speedup things: Naturally, STATIC background is faster tha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s, but you can speed up SCROLLING backgrounds, too: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artVirtualX always is a multiple of 4 (that is, StartVirtua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4 = 0), because then, ANIVGA can (and will) use the VGA's write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lot faster than normal write mo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dea is to shrink NMAX: if you don't need more than 100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y), then change that constant and recompile ANIV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GRAB: If GRAB won't pop up, then save the picture to disk (it's wi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way), run a graphic viewer to merely display the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ur to whom honour is due! I would like to thank some people o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n Pottebaum for his TSR-unit TSRUNIT.ZIP, providing the routin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the Grabsprite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hn Bridges for his SVGA256.BGI driver (out of his SuperVGA-driv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BGI3.ZIP) used in the sprit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above mentioned programs are available at the SIMTEL20-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rnd Klawonn (?) for his principle of using table-driven graph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graphics toolkit I ever saw - long, long ago in the "good'ol-Apple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" (~19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NIVGA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manual lists all routines, variables, constants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stuff concerning ANIVGA in 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frightened about the amount of informations given; in normal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you will need only a few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with looking at the example *.PAS files and play around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'll learn a whole lot more by first using them as templates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manua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COORDINATE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  <w:tab/>
        <w:t xml:space="preserve">   :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Colors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upplies the actually us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ActualColors: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variable holds the values of the actual graphic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it to change the palette, but must issu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Palette() to make your chang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, to make color 5 to "mere green", you would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Colors[5].red  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Colors[5].green:=6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Colors[5].blue 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Palette(ActualColors,TRUE);  {or ...,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Whenever you change palette values by using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Palette(), ANIVGA reflects the changes in ActualColo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, as long as you don't work around ANIVGA's SetPalette(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by directly tempering with the VGA's palette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Colors always holds the actual palette (so you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Palette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alette, SetPalette, 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Performs a complete animation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Animate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call to Animate() clears the invisible graphic page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ents of the background image into the actua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(specified by variable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all active sprites (SpriteN[i]&lt;&gt;0) in the visi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termined by StartVirtualX and StartVirtualY) are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yle and at the coordinates giv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at, the routine waits for the display enabl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ogram the VGA adapter to flip the display pages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d image visible and changes PAGE to point to the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isible graphi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the procedure looks how much time pass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ion cycle and if this time is less than that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CycleTime(), the program wai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This procedure is the kernel routine which ha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ime when you have set all data for a new animation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AGE, SetCycleTime, StartVirtualX, StartVirtu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VGAVersion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version number of ANIVGA-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ANIVGAVersion=1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arting with V1.1, all versions of ANIVGA will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, holding the version number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This constant is new with version 1.1; if for some ca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omogenous scheme for version 1.0, too, then you m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 "ANIVGAVersion=10" to somewhere in the constant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ion part in the interface section of ANIVGA V1.0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u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ndPage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page number of the back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BACKGNDPAGE=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using background mode STATIC, BackGndPage specifie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the background image for the animation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Use of this constant only makes sense when using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crollPage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background" specifies a graphic image in front of which all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rts of background in ANIVGA: SCROLLING background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which you choose with SetBackground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tates, a STATIC background cannot be scrolled: i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pixel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ckground picture is stored in the graphic page numbered BACKGND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start of every animation cycle, the routine Animate cop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to the actual drawing page, thus erasing old stuff on tha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basis for the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rmal bitmap picture, it is 320x200=64000 bytes in size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-Utility or the WritePage()-Routine to save an image, a three 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ahead of the information, thus extending the size to 6400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ackground sort is called SCROLLING: like ANIVGA's virtual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tes, you can define a huge background image and scroll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is impossible to hold a complete background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you would need 32000*32000=1024000000 bytes RAM (!)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NIVGA uses a "tiling" mechanism: tiles are small pictures (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which can be combined freely to build the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p to 256 different tiles and "pin" them on an backgroun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MaxTiles (=10000) tiles; everything outside of this background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tile no. 0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 us assume that you use only scrolling in the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, 16 screens in total: thus, your x-coordinates reach from 0 to 3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y-coordinates from 0..(16*200-1)=5119, which gives an area of 320*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16384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(320/16)*(5120/16)=20*320=6400 tiles (remember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consists of 16x16 pixel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uld define the scroll range for the background area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ckgroundScrollRange(0,0,319,5119) and start "painting" your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esign up to 256 different tiles and use them to assem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mage (=those 6400 t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, only a few are needed, because the background image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different all over the place. For simplicity, let'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ly 20 different tiles, numbered 0..19 respective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uild your background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,0)                                                         (3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Ŀ     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�        �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0    �   1    �   2    �   ...   �   13   �   14   �   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�        �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Ĵ     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.        .                  .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.        .                  .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.        .                  .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Ĵ     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�        �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0    �   1    �   2    �   ...   �   13   �   14   �   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�        �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,5119)                                                      (319,51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have to do is to tell ANIVGA that layout with the PutTi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ssuming SetBackgroundScrollRange(0,0,319,5119) has been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:=0; {better: y:=BackY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 (things would become easier if Pascal would know a STEP-comma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=0; {better: x:=BackX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le(x,y,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:=(number+1) MOD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(x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x&gt;319; {better: x&gt;Back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(y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y&gt;5119; {better: y&gt;BackY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(It is better to use the (global defined) "Back..."-variabl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rmer SetBackgroundScrollRange()-call, because ANIVGA has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 multiples of 16, see SetBackgroundScrollRange()/Back??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n, why should one use STATIC backgrounds after all when there i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instrument like SCROLLING backgrou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imple answers: speed and simplicity! - First, SCROLLING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take a lot of work to compute, which slows down animations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ast machine, because then the VGA's memory access tim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factor). Second, it is easy to do some "tricks" on static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line in the static background page and &gt;zap!&lt; starting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ycle, it will be visible for all times. Stated otherwi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rolling background, you cannot use drawings to the backgroun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simply doesn't exist explicitly, you are restricted sol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les" and "sprites"! (On the other hand, you can play nice tricks on sc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 background by changing single til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nsider carefully what mode you are going to use for your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NDPAGE, BACKGNDADR, WritePage, Load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BackgroundPage, LoadBackgroundPage, SetBackground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Tile,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GetPixel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ads a background pixel'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BackgroundGetPixel(x,y:INTEGER):BYTE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will return the color value of the specifi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virtual coordinates (x,y) in the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orresponding absolute coordinates lie outside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(= black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Use of this routine works only when using background mode STA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ight look strange to use virtual coordinates the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ckground is said to be static (= non-scrollable)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to absolute coordinates anyway, but it is oft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ient to use an uniform notation and it is easy to convert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inates accordingly (see "coordinates" for more about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coordinates, GetPixel, PageGe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Lin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raws a line on th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BackgroundLine(x1,y1,x2,y2:INTEGER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 draw a line on the background page (thus alterating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nd), you can use this procedure. Like the similiar Line(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, it uses virtual coordinat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ecessary, the line will be clipped down to its visib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ing a special Sutherland-Cohen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Use of this routine only makes sense when using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Line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Mode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actual choosen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BackgroundMode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Using SetBackgroundMode(), you can select on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modes STATIC or SCROLLING. BackGroundMode st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Only read this value, never change it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SetBackgrou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OutTextXY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Writes a textstring to the background page BACKGN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BackgroundOutTextXY(x,y:INTEGER; s:STRING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is exactly the same like OutTextXY() (see ther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rites the string into the background page (so it will be vi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e perman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Use of the routine only makes sense if STATIC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mode. With SCROLLING backgrounds, use OutTextX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GraphtextColor, GraphtextOrientation, Graphtext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TextXY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utPixel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Plots a point into th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BackgroundPutPixel(x,y:INTEGER; color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(x,y) specify the virtual coordinates of the point to b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"color". If this point lies onscreen (i.e.: its _absolut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es are between (0,0)..(319,199)), it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page BACKGNDPAGE (and become visibl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animation cy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Use of this routine makes sense only when using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routine works with virtual coordinates! -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ms silly at first glance (because in STATIC mode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s are always restricted to (0,0)..(319,199)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to be handy in many situations. If you actu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points absolute coordinates (a,b), you can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 with coordinates (a+StartVirtualX,b+StartVirtu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ecause of ANIVGA's working scheme, you probably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_before_ calling Animate(), so that ch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will be visibl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utPixel, PagePutPixel, background, coordinates, How ANIVGA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X1, BACKX2, BACKY1, BACKY2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 the background image boundaries in background mod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BackX1,BackY1,BackX2,BackY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background mode SCROLLING is to be used, you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olling area (with SetBackgroundScrollRange()). Due to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l management restrictions of ANIVGA, the boundaries of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fall on coordinates which are multiples of 16 ("on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esh 16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values you supply don't fulfill this restriction,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s them automatically to do so and stores them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The only reason these variables are visible to you a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be necessary for you to notice adjustments ANIVGA 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: only read this values, never change them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ook at "background"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Routines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Terminates ANI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CloseRoutines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lling this routine switches back from ANIVGA's specia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into the graphic or text mode previous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This should always be the last call to a routine of ANIVG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In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-DETECTION, CONCAVE, CONVEX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figure can be classified by its outline into one of two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oncave" or "convex"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tivate this mathematical notion &gt;eh, don't get frustrated...&lt;,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rite only given by its "outmost" points, which connected togethe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is called "convex" :&lt;=&gt; every pair of arbitrarily choose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boundary build a line which is totally inside (or at lea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of) the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This rectangle is "convex", because whenever you choose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</w:t>
      </w:r>
      <w:r>
        <w:rPr/>
        <w:t>on its boundaries and connect them, the resulting line li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pletely inside (or on the boundary) of the rectang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On the other hand, this figure would be "concave",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Ŀ  ��� choose the top-right and bottom-right corner (say) and connec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</w:t>
      </w:r>
      <w:r>
        <w:rPr/>
        <w:t>Ŀ then the middle part of the resulting vertical line li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(in a very lax form) the _mathematical_ definition of these ter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VGA completely deals with either horizontal or vertical lines, so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se terms can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 is called "horizontal concave" ("vertical concave"), if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ical) line connecting two points of the sprite's bound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arts of this line lies outside the sprite; if the sprite is not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(vertical concave), it is "horizontal convex" ("vertical conve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ense, the second of the figures above is "vertical concave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rizontal convex"!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figures which are concave in the pure _mathematical_ s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reated as convex by this definition, as this cros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Ŀ     (If you use either a horizontal or vertical "scan line"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Ŀ    throughout the cross, there will be never more than on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Ŀ ���    the "scan line" which belongs to the figure;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</w:t>
      </w:r>
      <w:r>
        <w:rPr/>
        <w:t>principle as a second definition for horizontal/vertical conv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ology comes in handy when describing some mechanisms of ANIVGA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s drawn LINEwise. For this, every point between the leftmost and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int of a sprite's line is considered to be an _inner_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, thus ANIVGA assumes a horizontal convexity! If your sprite isn'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  ...and the points between the two "legs" of this sprite sha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Ŀ �  be treated as "transparent" (assuming they have been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 </w:t>
      </w:r>
      <w:r>
        <w:rPr/>
        <w:t>color "black" (=0)), you must use display mode "Display_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 </w:t>
      </w:r>
      <w:r>
        <w:rPr/>
        <w:t>because the "Display_FAST" mode would treat them a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 </w:t>
      </w:r>
      <w:r>
        <w:rPr/>
        <w:t>sprite itself and draw them as "covering"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state it otherwise: whenever your sprite is (at least) horizontal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don't need the feature of transparent parts inside the spri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"Display_FAST" mode without any loss of accuracy in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spritemaker program MAKES allows to display a sprite'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which makes it easier for the beginner to decide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's convexity. But whenever you are unsure, you still can 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_NORMAL" for dra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et a bit more tough when deciding if two sprites collide or no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task): in difference to many sprite toolkits, ANIVGA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"mask" approach, which makes sprites big and collision detection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NIVGA uses a sprite's outline to decide whether two sprites co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it computes for every line (column) of the overlap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' surrounding rectangles, whether the sprites overlap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ically) and says "collision!" only if there are intersection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In pseudo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mallest_box_around(sprite1) doesn't intersect smallest_box_around(sprit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no_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 the lines and columns for which the 2 sprite rectangle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ery such line compare -with the help of the sprite boundaries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line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ery such column do the sa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_IF there is an intersection in at least one line AND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lli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no_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a byte (=8 bits...) about this algorithm, you'll see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misdetection, in that the algorithm says "collision!"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e (but it still guarantees that if there _is_ a collision, the alg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t)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Ŀ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</w:t>
      </w:r>
      <w:r>
        <w:rPr/>
        <w:t>Ŀ� � � �  &lt;� In this line there is a "horizontal collision"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� � �     </w:t>
      </w:r>
      <w:r>
        <w:rPr/>
        <w:t>the two sprites overlap in their horizontal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 �� </w:t>
      </w:r>
      <w:r>
        <w:rPr/>
        <w:t>In this column there is a "vertical coll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te things without a proof here, such an (unavoidable) misde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ossible, if at least one of the two sprites is neither horizontal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convex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n, it takes special constellations (as the one above) to produ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so that in praxis, it is very unlikely for such an error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etermines the actual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Color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Various drawing routines use this global vari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lor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ANIVGA uses the standard color table of the 256-color mode $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Table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upply a data type for self-defined "Shadow T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TYPE ColorTable=ARRAY[0..25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you want to use a different color look-up-t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s in display mode Display_SHADOW or Display_SHADOW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can be achieved with SetShadowTab(), you must build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entry gives the color which should be us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color with that index, i.e.: if c is of type 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[5]=9, this means that every point of your sprite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rawn over a pixel with color 5 should replace that pix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find an example how to activate such a "home-brew"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"ShadowT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hadowTab, SetShadowTab, Display modes,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VGA has to deal with two kinds of coordinates: "virtual" and "absolute"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 coordinate lies in the range 0..319, 0..199 for the x and y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t names a unique point on your graph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IVGA doesn't restrict animations to take place on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creen: its routines deal with coordinates in the range -16000..+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irection, called "virtual coordina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you view while ANIVGA's routines are running is a window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, 320 points wide and 200 point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graphic hardware only knows absolute coordinates and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VGA has to transform virtual in absolute coordinates. It does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he two variables StartVirtualX and StartVirtualY which together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the starting point of the upper left corner of your actual screen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(StartVirtualX,StartVirtualY) was (1000,2000) then you woul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ANIVGA's world which consists of the 320x200 region with the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tes x�(1000..1319) and y�(2000..2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one severe restriction, though: because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hold a complete "virtual" screen bitmap for ANIVGA's wor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it would need app. 1GB RAM!), all drawing commands only tak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't draw lines, points or any other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sprites outside the visible window that become visible, when you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 over to that part of the virtual screen. For example, if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somewhere outside your visible window (say at (-10000,1234)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window starts at (500,900)) and pan to that region afterwards (by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(StartVirtualX,StartVirtualY)=(-10100,1200) or something like that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ee that point: it is stor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ly way to circumvent this is to define the point as a sprite and 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SpriteX[],SpriteY[]) to (-10000,1234), because sprit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bjects which the system stor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_no_ complete virtual screen, all information draw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range visible at the moment will be lost and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from these "offscreen" pixel positions will be zero (=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 it may seem strange for some routines that were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to the "real" (= absolute coordinate) screen region to us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spite (e.g.: GetImage, BackGroundGetPixel,...), but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, because it leaves room for further improvements: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me day to store a complete virtual screen image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ecessary in ANIVGA'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it is simple to transform absolute and virtual coordinates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henever necessary, using the following equival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X-coordinates - StartVirtualX = absolute X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Y-coordinates - StartVirtualY = absolute Y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: virtual coordinates lie in the range -16000..+16000,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part is defined in StartVirtualX and StartVirtualY and only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scrolled in" into the visible screen, while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Colors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upplies the default RGB-colors of mode $13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DefaultColors:Palet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d:  0; green:  0; blue: 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...stuff deleted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d: 63; green: 63; blue: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IVGA and its accompanying utility programs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s' default color palette. That ain't necessary, though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*can* set different palettes), but it makes thing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Colors is a listing of thes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Consider the table as *read only*! When you use SetPalet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VGA will not temper this table (thus you can use it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inal palette values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alette, SetPalette, 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VGA is able to display a sprite in several "modes". This describ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's data should be handled when drawing the sprite to the screen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re are four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play_NOR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_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_SHADOW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linked to a sprite's physical data by creation of the sp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maker program (and defaults to Display_NORMAL), bu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prite is loaded into memory with the procedure SetModeBy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splay mode information is part of the _physical_ sprite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memory image of the bytes loaded at the beginning), not the _logical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(the "handles" in the SpriteN-array to this physical data).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a change of the display mode of a sprite with spriteLOAD number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) will affect _all_ sprites of type 123 (= all entries in SpriteN[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23). This is intended, because the display mode is a piece o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reflecting the sprite's physical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case that you disagree: of course you are free to load the sam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different load number into memory a second time and assig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mode to this cop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 "Display_NORMAL" you can think of a sprite as a picture with ho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s where its pixels have color 0: when displayed, all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with color&lt;&gt;0 will cover (paint over) the screens original pixe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with color=0 will act like "window panes": the original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remain visi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useful for all kinds of sprites which have such opaque hol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hemselves: cars/planes/houses or other objects with window pa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 "concave" sprites. Note that black, COVERING parts must b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ark color&lt;&gt;0, for example col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_FAST" is a bit (but not that dramtically) faster than the las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oesn't know of a special color: all sprite data is treated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d to the screen at once. For that, all parts of the spr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. (But note that a sprite consists only of the points "inside"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undaries: all the points "outside" the sprite does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this mode whenever you have sprites which meet the following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ments: they are "convex" and don't have any transparent parts inside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_SHADOW" is a tribute to the fact that one often needs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to give the impression of an freefloating object or other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3D-effects. In this mode, the sprite's real colors are insignificant, onl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and the actual contents of the screen where the sprit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re important. The color of every sprite point is determined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ropriate screen point. The color of these points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 table ShadowTab into dark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a sprite a shadow zone, then you must divide you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ones: one building the sprite itself and a second one to realiz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dow area, and compose them with appropriat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_SHADOWEXACT" behaves quite similiar to "Display_SHADOW", but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ake place at the sprite's pixels with color &lt;&gt;0, that is: col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ain used as "transparent", this time even for shadows! To state i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: Display_SHADOWEXACT is for displaying shadows what Display_NORMA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sprites (and Display_SHADOW relates to Display_FAST in that sen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for the same reason, Display_SHADOWEXACT is slower than Display_SHAD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will use Display_SHADOW when you are using Display_FAST, too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rites are "convex" and don't have any transparent parts inside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still not sure about the difference between these two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Display_FAST   &amp; Display_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isplay_NORMAL &amp; Display_SHADOW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AMPLE3.PAS is a good place to try o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poken, there are short code areas in ANIVGA's routines 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right piece of code to transfer/interpret the sprite's data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when not already there. For optimal performance it is wise to gr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SpriteN[] such that adjacent sprite entries share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convex, con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_SPR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surely a tool for all those hackers among 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ake a closer look at a sprite's data, you don't have to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DEBUG or the like, just use this sprite dumper: it takes a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file (*.COD or *.LIB) and disassembles it into readable ASCII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irect the output to a file or printe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_SPR mysprite.cod &gt;myspri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ump the sprite file "mysprite.cod" to the ASCII-text file "mysprit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MP_SPR creates a format which will be understood by assembl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or TASM so that you can reassemble the files to get a binary sp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you would have to enter the following commands (replace MASM by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Borland's assemb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M mysprite.TXT;                 -&gt; gives you mysprit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mysprite.OBJ;                 -&gt; gives you myspr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2BIN mysprite.EXE mysprite.COD  -&gt; gives you mysprite.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code of the last error which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ERROR: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an error occurs while executing one of its routines,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es that routine and sets ERROR accordingly to ref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GetErrorMessage() anytime to get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your responsibility to check if such an error occ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t in an appropriat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ossible values and their description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ErrorMessage, se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After processing an error, you have to reset the variab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rr_Non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 respect of future extensions, you should treat eve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gt; Err_None 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most frequented routine Animate() doesn't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, neither do several other procedures. As a basic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outines which have to do with file I/O have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RROR is initialized with Err_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GetErrorMessage, Init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In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Fade in a graphic page onto the actually visib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PROCEDURE FadeIn(pa,ti,style:WORD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you need an interesting opening sequence for your 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deIn() is what you need: there are a lot of differ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to copy one image to the actually displayed graph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-PAGE): supply the page which shall be displayed "pa"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, this will be BACKGNDPAGE), "ti" is the time (in milli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s) the fade should last (approximately), "style"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gorithm to be used and must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de_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de_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de_Moiree1 .. Fade_Moiree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de_SweepInFromTop,    Fade_SweepInFrom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de_SweepInFromLeft,   Fade_SweepInFrom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de_ScrollInFromTop,   Fade_ScrollInFrom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de_ScrollInFromLeft,  Fade_ScrollInFrom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The easiest way to use this routin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initialize the graphic mode via InitGrap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load the background page BACKGNDPAGE with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imation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(if you want:) fill the visible page 1-PAGE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(initially, it is completely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call FadeIn(BACKGNDPAGE,2000,Fade_???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bout 2000..4000 milliseconds are good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) continue with your norm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aturally, ANIVGA can't make your PC faster than it i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value you supply is a _lower bound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adeIn() will use the "normal" MSDos-timer value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; as this timer has resolution of about 55mse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quite inaccurate (..for a computer, I mean..), but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alking about thousands of milliseconds here,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er! (Besides that, this timer won'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used for the animation rate, set by SetCycleTime()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Background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Fills the background page with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FillBackground(color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given value is written into the whole graphic page BACKG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us defines the picture before all animations tak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Use of this routine only makes sense when using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BACKGNDPAGE, BACKGNDADR, GetBackgroundFrom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Backgroun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P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Fills a graphic page completely with a giv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FillPage(pa,color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you want to paint a complete page uniformly with on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is will be the fastest method to do it: specify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(0,1 or BACKGNDPAGE (=2)) in "pa" and the color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Although possible, you are strongly discouraged to use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dure in background mode SCROLLING (i.e.: pa=SCROLLPAGE (=3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number), because the background is treated completel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member also that changes to one of the drawing pages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be applied _after_ calling Animate and w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ctly one animation cycle, whereas changes to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page remain permanent (and are best done _before_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e, although that's not peremp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routine is great to produce "flashing" screens: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PAGE (the visible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 Err_Invalid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How ANIVGA works, LoadPage, LoadBackground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BackgroundFrom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Orient, FontHeight, FontWidth - type/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upply some additional data about the in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TYPE  FontOrient=(horizontal,verti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 FontHeight=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Width=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internal font used for displaying graphic text (OutTextX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OutTextXY()) can be displayed either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ically; use of the TYPE FontOrient simplifi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mpute the width/height of a text, the constants Fon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ontWidth can be used, which specify the size of on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OutTextXY, BackgroundOutText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ImageMem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leases the memory allocated by a GetImage()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FreeImageMem(p:POINTER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you use GetImage(), ANIVGA allocates the memory n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 pointer to that area, which you can use with Pu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often as you desire. If you don't need that clipped ima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, you should release its memory so that i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routines again. To do that, just call FreeImageMem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inter GetImage() retur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It is this reason -releasing memory- why you shouldn't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nonymous" GetImage() / PutImage() combin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Image(x,y,GetImage(x1,y1,x2,y2,1-PAGE),1-PAGE): you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andle which could be used to free the occupied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, you could use "Mark()" and "Release()", bu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pointer variable ("p") is better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:=GetImage(x1,y1,x2,y2,1-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Image(x,y,p,1-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ImageMem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GetImage, Pu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ackgroundFromP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Take over one of the drawing pages as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GetBackgroundFromPage(pa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ecify the graphic page (0 or 1) from which the im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ptured" and the routine will copy its contents into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nd page BACKGNDPAGE (=2) as new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Use of the routine only makes sense if STATIC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 Err_Invalid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LoadBackgroun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rrorMessag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turns a description of the last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GetErrorMessage:STRING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lthough you can use the ERROR variable directly to evalu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and inform the user about it, it is often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et ANIVGA do that: GetErrorMessage will give you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ing the last error which occured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sible string contents and the corresponding ERR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ne: 'No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error occured during the routine; this is the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tEnoughMemory: 'Not enough memory available on he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couldn't load sprites or other data to the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FileIO: 'I/O-error with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an error reading the file; either the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 at the path given or it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SpriteNumber: 'Invalid sprite number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rror occurs if you try to load a sprite with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number not in the valid range 1..Load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Sprite: 'No (or corrupted) sprit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attempting to interpret the data just read in,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the data not to be in the expected format;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d a wrong data file or it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PageNumber: 'Invalid page number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four graphic pages, numbered 0..3. Page 0 &amp; 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the animation itself, page 2 ("BACKGNDPAGE")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c background image and page 3 ("SCROLLPAGE")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scrollable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VGA: 'No VGA-card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imation package needs a VGA (or compatible)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couldn'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Picture: 'No (or corrupted) pictur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ckground picture file ANIVGA should load has not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cted size/format or a DOS-error occured whil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Percentage: 'Percentage value must be 0..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t the colortable for the shadowing effects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mode Display_SHADOW or Display_SHADOWEXAC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ercentage value giving the remaining brightness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hadow areas, which must be in the range 0..100%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Tile: 'No (or corrupted) tile/sprit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an error loading the specified sprite fil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ing them as background tiles. Most often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e sprite doesn't meet the requirement to b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16 points in its x- and y-dir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TileNumber: 'Invalid tile number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may be only 256 background tiles, numbered 0..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Coordinates: 'Invalid coordinates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rtual background coordinates you use must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ackX1,BackY1)..(BackX2,BackY2), which has bee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BackgroundScrollRan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BackgroundToBig: 'Background to big for tile-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VGA's tile buffer can hold no more than MaxTiles (=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les, that is an area of 10000*16*16 pixels�. Check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pecified in your SetBackgroundScrollRange()-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Mode: 'Only STATIC or SCROLLING allowed h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background modes ANIVGA knows are STATIC an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SpriteLoadNumber: 'Invalid spriteload number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teLOADNumbers must lie in the range 0..LoadMAX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is error, you probably confounded a spriteLOAD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rit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Palette: 'No (or corrupted) palett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ried to load a palette file which didn't meet th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s: a palette file must be of size 3..768 byt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PaletteWontFit: 'Attempt to write beyond palette 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attempting to read in and store the palett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color table, ANIVGA noticed that it would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yond the end of that table; decrease your "number"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Fade: 'Invalid fade style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ried to use a fade style not supported by the unit: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routine "FadeIn()" for allowed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lse): 'Unknown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 has none of the above values, this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; this should never happe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Calling GetErrorMessage won't set back the ERROR variable ei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do that explici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Makes a copy of the specified screen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GetImage(x1,y1,x2,y2:INTEGER;pa:BYTE):POINTER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- This function works much the same as its equivalent in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 (x1,y1) and (x2,y2) define the upper left and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 of the screen part to save, but now thes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virtual coordinates_, the routine reserves the memor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the copy itself and you can specify the graphic pag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e image is to be taken (pa=0,1 or BACKGNDPAGE (=2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s result you get a pointer to the start of the sav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an be used with PutIm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re is not enough memory available or the specifi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lies completely outside the visible screen,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esides that, there are 5 global variables which are set ac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_cut:BOOLEAN = TRUE/FALSE, if the image had to be _partiall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ipped (if the specified image is totally off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_cut stays at FAL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_cut, right_cut, top_cut, bottom_cut:WORD  hold the siz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ch had to be clipped off at the boundari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are only set when was_cut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you wonder about this odd definitions: GetImage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ork only with the visible screen (that is: with _absolut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): together with its counterpart PutImage(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 part of the screen to another part or page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 not have to fiddle around with clipping: jus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Image() and use PutImage() to paste this block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re may be some applications, when you cut ou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and think you got the complete graphic fig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ed, although (because of the use of virtual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igure being partially offscreen) you got only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"was_cut" informs you about such a partial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figure is completely offscreen, that is 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epends on your application whether thi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being okay or not; if you need special treatment (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al clipping), you still can check for this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_ptr:=GetImage(x1,y1,x2,y2,1-PAGE); {1-PAGE=visible pag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&lt;&gt;Err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... {probably not enough 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IF (was_cut) OR (image_ptr=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... {partial or total clipping occu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 ... {no clipping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NotEnough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Invalid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As already mentioned, GetImage() only works on screen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_absolute_ coordinate range 0..319, 0..199, bu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virtual_ coordin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o release the memory allocated by a GetImage() cal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FreeImageMem(); TurboPascal's "Dispose()"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utImage, FreeImageMem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odeByt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turns the actual display method set for a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GetModeByte(Sp:WORD):BYTE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"Sp" specifies the spriteLOADnumber of the sprit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wants to know the display mode. The function will retur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valid modes Display_NORMAL, Display_FAST, Display_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isplay_SHADOW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Again, spriteLOADnumbers ar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LOADnumber given doesn't exist (because no spr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loaded with that number), the routin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_UNKNOW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Display modes, SetMod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lett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ads out the actually set color palette directly from the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GetPalette(VAR pal:Palet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"pal" specifies the variable in which to store the actua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This procedure has been added for completeness, merely: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make all palette changes by using SetPalette(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variable "ActualColors[]" inst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ust be in graphic mode already or you will get rubb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te in otherwise: call this routine _after_ hav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Graph() and _before_ calling CloseRoutines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etPalette, Palette, Actual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ixel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ads a pixel'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GetPixel(x,y:INTEGER):BYTE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the color value of the specified pixel with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es (x,y) on graphic page PAGE. If (x,y) lies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o be precise: the computed absolute coordinates lie off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zero (= black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Be aware that PAGE is the invisible page, not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ing 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coordinates, PAGE, PageGetPixel, Pu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allows you to "steal" graphics from other applications and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prite files (*.COD) or background images (*.PIC) for use with ANI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terminate-and-stay-resident (TSR) utility that ha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ose applications from which you want to captur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mouse to be installed and a VGA card - note that an EGA won't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hotkey CTRL-ALT-G will popup a frame which you can move and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part of the graphic sreen you want to save (if you are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 or in a graphic mode unknown to GRAB you'll here a beep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are in a "MSDos critical" situation, GRAB can't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to move the box, hold down the left mouse button and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resize the box (in "sprite mode" only). The space bar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sprite mode" and "background mode", pressing the right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framed graphic to disk (either as sprite or background image,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rogram mode you are actually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(or both mouse buttons simultaneously) anytime to escape from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RAB starts in sprite capture mode, thus generating sp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with the file name GRAB_000.COD with increasing number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). To get a background image, toggle into screen capture mode by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the space bar (a second press will switch back to sprite capt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), select the screen region wanted and press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at part of the screen in the file GRAB_000.PIC (or whatev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modes, GRAB also dumps the actually set palette to disk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as the COD/PIC file, but with the ending ".PAL" and a (P)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S)prite replacing the underscore, e.g. "GRABS000.PAL"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can't resize your frame in the screen capture mode: it st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 size of 320x2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the a restriction for a sprite's size: a spri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x152 points in max., if you need bigger sprites then just save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IC file and convert it afterwards, using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ossible command line parameter when installing GR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OS": Supplying "BIOS" tells GRAB to use the video bios interrupt INT10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video data. This should work on almost every VGA, bu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GRAB defaults to its internal, fast access routines.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irectly reprogram the VGA hardware so that GRAB must f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both in default and BIOS mod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t may happen that you can't popup GRAB in some applications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mercial screen capture utility, you can use that (most ofte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re "radical" in their behaviour, using undocumented Dos-fu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use an appropriate viewer program and capture the graphic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rry, I know there are much situations where GRAB _should_ pop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- I'm not content with that, either, but I didn't write the TS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, but only use it; _if_ I should find the time, I'll wri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TSR-unit on my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specially if you save a screen as a PIC file, it will take quit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ntil GRAB finishes its operation -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MAKES,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TextBackground, GraphTextColor, GraphTextOrientation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etermine how the OutTextXY()-procedure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TYPE  FontChar=ARRAY[0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=ARRAY[0..255] OF Font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Orient=(horizontal,verti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 GraphTextOrientation:FontOrient=horizon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TextColor:BYTE=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TextBackground:BYTE=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Height=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Width=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ever text is to be written to the graphic screen,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s some global variables. GraphTextColor is simpl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the text should be drawn, GraphTextBackgrou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or for the pixels in between the letters with o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: if GraphTextBackground=GraphTextcolor, then only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nging to the letters will be drawn with all othe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GraphTextOrientation tells ANIVGA in which dir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should be written with two values being possible: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) for left-to-right text and VERTICAL for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y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Default color for the text is "white/white" = "whit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pixel values between let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OutTextXY, BackgroundOutText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Detect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Checks whether two sprites collid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Hitdetect(s1,s2:INTEGER):BOOLEAN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ll this routine with the sprite numbers of the two spri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ed for collision; the function will return TRUE/FAL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rites collide/do not colli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Collision detection is independent of whether the sp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ible or offscreen: ANIVGA uses the corrdinat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tes given (in SpriteX/Y) and internal data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 this it is possible to check for collisions _before_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mage (with Animate) and thus make necessary sprit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active sprites cannot coll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riteN[s1] or SpriteN[s2]=0)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sprite can't collide with itself: (s1=s2 -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Collision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Graph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Initialises the VGA card for the use with ANI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InitGraph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IVGA uses a special graphic mode, which supports 4 graph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resoultion 320x200 pixels and 256 colors. Because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known by the VGA's BIOS, ANIVGA has to reprogram the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use this command only once to switch into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InitGraph automatically switches to the invisible graph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creen, Close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Routines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sets all necessary internal variables of ANIVGA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InitRoutines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t program start, some variables have to be set and a f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ng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priteN[] and SpriteAd[] become cleared (=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age (the actual drwaing page)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ageAdr is set to the segment address of the drawing pag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groundMode is set to STATIC, i.e.: non-scrollab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GndAdr is set to the segment address of th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tartVirtualX/Y are set to (0,0), making the normal screen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nates identical to the virtual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old graphic/text mode which was active at program 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for restoring it at the progra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system is checked if a VGA card is present and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ERROR is se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ycleTime is set to 0, which says that there should be no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mechanism for the anim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machine is not at least an AT, the time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d off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LOR is set to 15 (=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hing you should do in your programs is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variable: if it was set to something different from Err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y the implicit, automatical call of InitRoutines) then you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m should not proce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This routine is called automatically at the ver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program which uses ANIVGA. For that, there is norm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call this routin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None and Err_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te that this is the _only_ routine that definite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ERROR, either to Err_None or Err_NoVGA.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at the beginning of every program, it is thus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r application always has a defined value for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raw a line between the two poi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Line(x1,y1,x2,y2:INTEGER; pa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lling this routine will draw a line between the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1,y1) and (x2,y2) on graphic page "pa" and in the col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utine uses virtual coordinates and clips the lin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visibl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a" must be one of the values 0, 1 or BACKGNDPAGE (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As with all point-setting procedures of ANIVGA, you hav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 ANIVGA's working scheme: the first thing ANIVGA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e becomes executed is to copy the background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drawing page PAGE, erasing everything on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reason, a line drawn on the visible page 1-P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ible exactly one anima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utPixel, BackGroundLine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BackgroundP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Loads a background imag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LoadBackgroundpage(name:String)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loads a bitmap image stored in file "name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 page used for the background image (BACKGND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This routine must be called *after* the graphic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d (with InitGraph()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 create such images either with the WritePage()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BackgroundPage()-routines of ANIVGA or the GRAB-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alling this routine is equivalent to use the routine Load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BACKGNDPAGE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FileIO and Err_No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LoadPage, FillBackground, GetBackgroundFrom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AX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pecifies the maximum number of different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LoadMAX=1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or each physical sprite, ANIVGA uses an internal point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. There are LoadMAX pointers, thus there may be up to Loa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spriteLOADnumbers (= different spr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Don't mix this constant up with N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NMAX, SPRITE, SpriteLOADnumbers, Sprite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Loads a graphic pag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LoadPage(name:STRING; pa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"name" is the MSDOS-path to the graphic image to load, p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ation page (0,1 or BACKGNDPAGE (=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The graphic mode must have been initialized (vi� Init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 generate disk files of graphic pag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ePage()-routine or with the GRAB-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on't use this routine to load an image into the SCROLL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: in background mode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Pag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FileIO and Err_No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GRAB, WritePage, background, In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alett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Loads a palett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LoadPalette(name:String; number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pal:Palette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"name" is the MSDOS-name of the palette file (*.PAL) to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umber" is the index of the first loaded color in the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 array "pal"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Palette('C:\ANIVGA\TEST.PAL',0,my_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load the named palette file into my_pal and the fir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file would be stored in my_pal[0], the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_pal[1] and so on. (This call - "number" set to 0 -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 you'll need in 99% of all cas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utine will read in the complete file and retur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lors read a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ther colors in "pal" before "number" or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pal-file will stay untouc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As the routine reads in the complete file, you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o write beyond the end of "pal"! Especially,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plete 256-color palette (size: 3*256=768 bytes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at color index 0 (that is: number=0) or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rr_PaletteWontFit"-Error! Most often however,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as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ther possible errors are: Err_FileIO and Err_No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 call this routine only after having called InitGraph(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 directly load into ActualColors, that is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my:=LoadPalette(pal_name,0,ActualCol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Palette(ActualCol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alettes, SetPalette, 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prit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Loads one (or more) sprite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LoadSprite(name:String; number:WORD):WORD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"name" is the MSDOS-name of the sprite file to load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a single sprite file (*.COD) or a complete spri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.LIB): the function will detect automatically, which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while load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umber" is the spriteLOADnumber, the first loaded spr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to. If the file contains more than one sprit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consecutive LOAD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returned by the function is the numbers of spri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(i.e.: 0 means "no sprite read", so you should check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Unlike LoadTile(), LoadSprite() loads data in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 For that, you don't have to be in graphic mod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rom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FileIO, Err_No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NotEnoughMemory and Err_InvalidSprit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prite format, M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Til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Loads one or more til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LoadTile(name:STRING; number:BYTE):WORD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loads the background tile file "name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 memory area reserved for tiles (the SCROLL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ing number for the first tile of the file is "num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more than one tile in the named fil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to (with increasing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returns the number of tile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This routine must be called *after* the graphic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d (with InitGraph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e function actually does is reading in a sprite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ng it into an internal tile format: if the sprit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have the proper size of a tile (16x16 pixels), you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lly will get an appropriate error (Err_NoTile), with one (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) exception: if the sprite can be "cut" into tile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width and height are multiples of 16 pixels each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Tile() will do so with the following numbering scheme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to right and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a sprite with (width,height)=(3*16,2*16)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numbered as: (assuming that "number"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0    �   1    �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3    �   4    �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ides, LOADTILE can load a sprite library, too (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in the sequence in which they appear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NotEnough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FileIO, Err_NoTile and Err_InvalidT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LOADSPRITE,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sprites, background pictures and tiles is much to tedio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manually. For this reason, there are two utility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at task. The first one is a resident program named "GRAB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graphics from other applications and convert them into spri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MAKES, a spritema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you must have a mouse installed and a Super-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AKES uses a "tweaked" 640x400x256 graphic mode, only available at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-cards! If you don't have one (or one which chip-se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lied BGI-driver), you won't be able to run MA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cite from Jordan Hargrave's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Card types supported: (SuperVGA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Ahead, ATI, Chips &amp; Tech, Everex, Genoa, Paradise, Oak, Trident (both 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and 8900), Tseng (both 3000 and 4000 chipsets) and Video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These drivers will also work on video cards with VESA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I have not tested these drivers on all these card types, so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guarantee perfect operation with your card.  I have tested them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on Trident, Tseng and ATI cards, and have had no problems. (Trident 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cards occasionally have problems, especially older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run MAKES, then please drop me a note specifying which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card you have and which chip-set it 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arameters or such things, just star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 several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o-called "work area" in the upper left region, in which you pa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lette area to the right of it, where you choose colors for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fine ne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fo bar right beneath the work area, which informs you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position and some other actually s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con field, supplying 18 different functions: 8 "tools" and 10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 function boxes at the very screen bottom, which can also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appropriate function key (ever seen the Norton Command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 lot of the icons/function boxes have two function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one can be reached by holding down the shift-key while press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at the icon - this will be described later on, but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 in MAKES for a short summ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ake a small tout through M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 propose that you print out this part of the documentation and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.EXE for the following descri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 - where to begin? Okay, look at the work area's boundary: it h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on it, indicating 8 pixel intervals. Move the mouse cursor somewhe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area: right beneath the work area, your PC will displa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position and what color is currently set at that point. Now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ince yourself about the marks' values. Press the left mouse butt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imes: each time, a white pixel will be drawn at th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"pixel" is the selected tool and "white" the actually se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hopping, eh? - Now press "+" a few times: wow! You zoom in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s much as you wish (well, I limited it to a factor 30, but if _that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you should consider selling your PC for a seeing-eye dog, anywa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-" to zoom out, down to value 1: for easier pointing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small crosshair pointer when zooming is at fact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te that as the screen you look at has resolution 640x400, while ANI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320x200, zoom=2 (the default value) will give you normal 1:1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monochrome pictures? Ok, then click (with the lef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other color in the palette area: this changes the drawing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you click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hoosing a color, but this time press the _right_ mouse button: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and let you change the RGB-values of that color; this wa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palette for your spr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te that RGB-values reach from 0 to 63. If you want to copy another col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then just click at this color; e.g. if you want to have color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the same color as 111 (for example as a template), then 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ight_ button at color 222 and then with the _left_ button at color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oose another drawing tool, let's say lines: click at this ic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work area. Choose a starting point and click at it (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!): now you started a line: move around the mouse to ro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if you are content with it, then press the left button aga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cancel the line drawing instead, then press the right butt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is "philosophy" will be used for all tools: press the lef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/advance/complete an action, press the right button any tim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are doing - so get used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peat the process of drawing a line, but hold down "shift"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t the starting point: this tells the object "to be aligne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lines means that you are drawing a horizontal, ver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line! In the same way, you can align rectangles to become squ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 to circles. Try it! Choose these icons and draw the according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and not aligned (if you choose the lower rectangle/ellipse ic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be filled out with the actual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You may select another color even if you are in midst of drawing an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out of the work area, click at the color you wish -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ack into the work area, your object will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the filling tool (the left, bottommost one): it will fill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ach from the pixel you clicked at having the same color, e.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t a white pixel, it will color all white pixels neighbour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nd so on. Note that as long as you don't press the left butto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is coloring doesn't rest, that is if you move around the mo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licked the first time, MAKES will restart its fill algorith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w pixel your mouse points at! This behaviour is a bit conf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but comes in very handy when you get u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f you really get stuck - especially on slow machines - then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 button for two or three seconds to cancel the action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ol to be mentioned is the copy tool (the icon with the scisso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an a (dotted) rectangular area which you want to cop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draw a rectangle, but after pressing the mouse button a seco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area will be visible at your cursor which you can place w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want to. (Note that color 0 inside this copy will be treated a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, which makes it easier to overlay objects at the scre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8 icons (the 4 leftmost in the upper and lower row) make up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ols_, the resting 10 icons are "function buttons", that is: their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ll take place at once (respectively: after asking you necessary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irst name them, starting in the upper row at the 5th icon, in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rotate work are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rotate work are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mirror work area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go/move to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display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mirror work area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rotate work are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rotate work area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blink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place pixels of a specific color by another color with this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sk you for the colors, which you can select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in the palette area or by clicking at pixels in the work are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, c), h)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at one of these buttons will move the contents of the work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ording direction, but what "falls out" at one side of the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up on the opposite side again. If you hold down "shift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, the image will rotate by one pixel, without shift, it will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1/4 of the actual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uess these two mirror options should be quite clear; note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irror a small image in the upper left corner to the "far away" r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region of the work area, you'll often need a tool to "pull back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contents to the upper left corner: that is exactly the ta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icon: it will move the graphic contents to the top and lef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ed above, this tool will move the work area content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top), until column 0 (row 0) holds a non-zero colored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old down "shift" while clicking at this icon,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ity: then, MAKES scrolls back the visible part of the wor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upper left region of the picture (0,0), that is: this is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for pressing the left- and up-arrow keys a few times (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know/see the boundaries of your sprite, then clic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: the leftmost and rightmost (upmost &amp; bottommost) pixel of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) will blink and a popup window will inform you about the spr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old down "shift" while clicking this icon, MAKES will also bli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reas inside the sprite, which may be useful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must use display mode Display_SHADOW &lt;-&gt; Display_SHADOWEX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FAST &lt;-&gt; Display_NORMAL; in all other cases you can forget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te that sprites are always stored as the smallest rectang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s them and starts at the upper left corner (0,0):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reasons to do otherwise, your sprites should start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example you realize a sprite consisting of one singl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 (a,b), the smallest surrounding box with (0,0) as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,0)      (a,0)      of size (a+1)*(b+1) pixels (=bytes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</w:t>
      </w:r>
      <w:r>
        <w:rPr/>
        <w:t>&lt;� this is your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,b)     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addition to that, the right edge of this box will be rounded 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sprite will be a multiple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at areas belong to your sprite and which don'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color 0 to specify no-sprite-areas and all other colors to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sprite (roughly spo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reason you must know of all pixels of a specific color (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two very similiar colors), you can use this function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k you to select the color, what you can do by either clic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rea pixel with that color or at a color in the palet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that we are through with the icons, let's have a look at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know that "+" and "-" zoom in and out the workarea. But if zoo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a part of the complete workarea (320x200 pixels) will be vi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the "offscreen" regions, you can scroll the work area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 pressing one of the arrow keys will scroll by 1/4 scre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irection; if you hold down "shift" while pressing an arrow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croll by one pixel instead. The absolute coordina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you are looking at will be displayed by the two "offse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e.g. "offset X: 40" means that there are 40 columns (0..39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visible window of the work area, which you may scroll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arrow key. (Consider the work area as a view-fin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camera which you may slide into each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cut to return to the work area's origin (0,0) is available, too: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and click at the "go/move to upper left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do what they tell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= a short summary of the functionality not visible at first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= save the work area's contents to disk as a sp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= load a previously saved sprite into the work area; if you press "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activating this icon (or Shift-F3), then the work area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d before loading the sprite: this way, you may overla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= save the actually set palette to disk. Note tha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' default palette, the program won't store it to disk (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= load a previously saved palette. This function is especial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used GRAB to capture a sprite from an applica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alette. (See below for more about palette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= save the work area's contents to disk, this time as a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= load a previously saved background picture; the same notes apply a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ing sprites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= clear screen. This will erase the work area and let you star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 Note that it won't reset the palette to the BIOS' default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hat, you have to press Shift-F9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= map the workarea colors onto another palette. This feature as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lette, loads that and then uses a minimum square algorithm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's pixel color by the one from the specified palette which co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as possible to the original color. (See below for more about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9 works the same, but maps to the BIOS' default palett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sking you for a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=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load/save a sprite or picture file, MAKES won't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ording palette automatically, you have to do that manually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done intentionally, however: never forget that you may design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s with a hundred different palettes, but when it all com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se sprites simultaneously in your programs, only *one* palet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ctive! For that reason, you must mix all those palettes to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ing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that won't be that dramatic, as 240 free color shades (it i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 not to change the first 16 EGA-compatible colors) seem enough to 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you want to include a formerly designed sprite A, using palett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new program where you use palette C! Before you start mix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D for this old and your new sprites together, you should t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prite A's colors to palette C: To accomplish that, load sprite A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), then load its old palette B (using F5); now press "map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" (F9) and tell the program to map onto palette C: if the resul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enough, then save sprite A (perhaps using a different name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 for all items in your program, else you have to find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palettes B and C (I'm actually working on a program which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ze that job, but for now, you are on your ow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te it clear: there is a conceptional difference between EX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(using the "change color" icon) and CHANGING a color itself (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GB values of one or multiple colo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hanging colors doesn't change the palette, it merely uses an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ing palette colors doesn't change the pixels' color numb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's RG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: if you exchange colors, then you don't have to sav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again, as it didn't change, but the sprite, because its data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, if you changed palette colors, then you'll hav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, but not the sprite, as the pixel data did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didn't get that: just always save both and forget about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u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oticed that sometimes, the program hangs when initializing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n it calls "INT 33h" with AX=0), what you see in that the starting 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doesn't get below 7. I don't have _any_ idea why this happens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n't show up on other systems. Note that this is (at least what I noti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urious error: cancel the program, restart it once more and it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at, when quitting the program, MAKES sometimes reports a sen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time error - it is a spurious, not reproducable error I couldn'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, either (perhaps TP doesn't like my TSR / QEMM installation, I dunno)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t least 256K free RAM if you start MAKES,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rit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KES tells you that it can't save the workarea as a sprit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to big" - well, then you'll have to shrink your sprite! Sorr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 MAKES to handle CODs and PICs at the same time, but 320x2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size of a picture) is to much for a COD, as the additional dat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e sprite would make it larger than 64K! (Cut off a few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until it wor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MAKES has to store sprites with widths being a multiple of 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: it doesn't matter, whether the max. used x-coordinate i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6, 317, 318 or 319, because for all those 4 widths (0..316=317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.317=318, 0..318=319, 0..319=320), MAKES would have to stor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unded up" width of 320 pix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other words: although ANIVGA itself can handle sprites up to 320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axis and 64K max. size, MAKES restricts you to sprites of x-siz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320 pixels and y-sizes of at most 200 pix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D &lt;-&gt; 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you read right: MAKES doesn't care whether you are working on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picture graphic: just paint it and store it into the form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bject to what I said above concerning the 64K limit)! Oh yes,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vert a sprite into a background picture (and vice versa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ason to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to design a sprite is to start in midst of a cleared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more room, rotate your sprite in the appropri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you're done, use the rotate boxes again (or the "move to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" icon) to align your sprite with the upper left corner.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isplay boundaries" box to compare the sprite's size wit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. To wide (high)? Then there is a pixel with color &lt;&gt; 0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neath) your sprite! Look at the max. column (row) MAKES told you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ixel! (To see it more clearly, just hold down "shift"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"display boundaries" 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nsure whether you can use display mode Display_FAST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NORMAL (same applies for Display_SHADOWEXACT and Display_SHA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hold down "shift", click at the "display boundaries" icon an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cture: if the blinking parts "spread" out of the parts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 should be made of, then you should use Display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splay_SHADOWEXACT, respectively), if all the blinking areas are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, you can (and should) use Display_FAST (Display_SHA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prite format, GRAB,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Tiles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maximum number of tiles to build th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MaxTiles=1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 background mode SCROLLING, you may use up to MaxTiles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uild your graphic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Sprite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"successors" of sprites for sprite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NextSprite: ARRAY [0..LoadMAX] OF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 realize a sprite cycle, you must tell ANIVGA which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drawn one after another. It i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Sprite holds! For example, let us assume tha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the sprite(loadnumber)s 43, 177 and 111 a sprite cycle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ever you set a sprite (to be precise: a SpriteN[]-entr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se three numbers, ANIVGA should cycle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-images in the sequence 43-&gt;177-&gt;111-&gt;43-&gt;177-&gt;111-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ould then set NextSprite[43]:=177; NextSprite[177]:=1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Sprite[111]:=43  (don't forget this final value!)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Most often, you will have the situation that some sprite(load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with consecutive numbers should make up a cycle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it is more convenient to use the SetSpriteCycle()-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the job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gain, note that the routine deals with spriteLOADnumbers!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tentionally, because a sprite cycle i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physical_ existent sprite data, or simply spoken: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ictures to form a flickering torch and you a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torches in your animation then each of them shoul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is 5-picture-cycle, should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xtSprite[] is initially set "to point to itself"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Sprite[i]=i for all possible i's. If you had to brea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rite cycle (though I can't think what this should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...), you must restore this data, e.g.: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the sprite cycle above, you would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Sprite[43]:=43; NextSprite[177]:=177; NextSprite[111]:=4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s this is a global variable, ANIVGA can't check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make sense or not; thus, it remains your respons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y to use proper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  SetSpriteCycle, Sprite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X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etermines the maximum of sprites to be activ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inu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NMAX=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onstant sets the size of the internal tables -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sprite numbers: the indices of the tables SpriteX, Sprit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priteN must lie in the range 0..N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te it otherwise, there may be up to NMAX+1 sprites cr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your screen at the sam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Don't confound that constant with Load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Load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TextXY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Writes a textstring to the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OutTextXY(x,y:INTEGER; pa:BYTE; s:STRING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IVGA has a built-in font, each character consisting of 6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xels: very ugly, but hey, we want to make animations, not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rite the string "s" to the graphic screen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pper left starting corner of the text in (x,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x,y) -&gt; ����������Ŀ , where (x,y) are virtual coordin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 will be drawn in color GRAPHTEXTCOLOR and with the 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tion GRAPHTEXTORIENTATION ("VERTICAL" or "HORIZONT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hird global variable, GRAPHTEXTBACKGROUND,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will be used for the background area "beneath"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s; if GRAPHTEXTCOLOR=GRAPHTEXTBACKGROUND then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rawn like TurboPascal's routine does: only the pixe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ing to the letters will be drawn, all others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a" specifies the graphic page to be drawn on and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awing pages (0 or 1) or the BACKGNDPAGE (=2)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In 99% of all cases, you will output text to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that is: "OutTextXY(someX,someY,1-PAGE,'foobar'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y text drawn to the working pages 0 or 1 will stay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for one animation cycle. If you want it perman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BackGroundOutTextXY() in mode STATIC or replace an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imate() by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im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TextXY(someX,someY,1-PAGE,my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orks in both modes STATIC &amp; SCROLLING. (As alway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in mode SCROLLING and use absolute coordin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will scroll with your graphic image, whil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ve coordinates (relative to StartVirtualX|Y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text will stay at a definite physical monit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TextXY(StartVirtualX,StartVirtualY,1-PAGE,'Hi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ie the text to the upper left scre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etter fonts could have been developped, but they w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 on special assumptions about the text- and/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ont was intented for short and simple text string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theless, using a bigger cell (say: 10x10)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(for antialiasing effects) can result in very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s - and work,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GraphtextColor, GraphtextOrientation, Graphtext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OutText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number of the actual drawing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PAGE: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IVGA uses a page flipping approach. Basically this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s between using page 0 and page 1 for i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this mechanism should be transparent for the user,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s you with the page number of the actual drawing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AGE". Note that this number specifies always the invisibl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AGE=0, then the actual _displayed_ page is page 1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a (ANIVGA always works on the invisible pag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Only _read_ this value, never assign a new value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ADR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segment address of the actual drawing pag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PAGEADR: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s already mentioned, there are four graphic pages,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to 3. The start addresses of these four pages are used by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ormally the user should not need to reference them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ADR at least the address of the actual (invisble) graph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is available in PAGE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Only use this variable to _read_ its value, never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this 16-bit-value represents only the segme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address, it is the whole address: the address is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zed in such a way that the offset part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GetPixel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turns the color value of the specifie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PageGetPixel(x,y:INTEGER; pa:BYTE):BYTE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the point at the virtual coordinates (x,y) and graph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a" lies on the screen (i.e.: in the range (0,0)..(319,199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olute coordinates), this routine will return its colo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ffscreen, the function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a" should be one of the values 0, 1 or BACKGNDPAGE (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If you want to read a pixels' color from the _visible_ p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remember that it is the opposite of the _actual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at is, you have to use "1-PAGE" as pag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though only values of 0,1 and BACKGNDPAGE (=2) make s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a" values, the routine doesn't check that (for improved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 that, the routine _doesn't_ return Err_InvalidPage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similiar in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Coordinates, Ge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PutPixel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Plots a point at a specifie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PagePutPixel(x,y:INTEGER; color,pa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is very similiar to PutPixel(), but 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explicitly on which graphic page the point sha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,y) specify the virtual coordinates of the point to b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"color". If this point lies onscreen (i.e.: it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es are between (0,0)..(319,199)), it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page "pa", which must have one of the values 0,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NDPAGE (=2). The latter only makes sense if STATIC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Don't forget that this routine works with virtu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te also that the point is _not_ drawn automatic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page if pa=0 or pa=1, thus it will be visibl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animation cycle (and be overdrawn by th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ecause of ANIVGA's working scheme, you 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AFTER calling Animate() (else, your poi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drawn by the background image immediately) if pa=1-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draw the point at the _visible_ page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t is the "opposite" of the _actual_ drawing page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o use "1-PAGE" for "p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 improved speed, the routine _doesn't_ check the "p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to have a valid value, so there will be no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(Err_InvalidPageNumber or the like)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remains your responsibility to assure a proper value for p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PutPixel, PutPixel, coordinates, How ANIVGA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PaletteEntry, PalettePtr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upplies user with proper internal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TYPE PaletteEntry=RECORD red,green,blue:BYTE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lette=ARRAY[0..255] OF Palette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lettePtr=^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rawing colors with the EGA/VGA is quite an interesting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probably heard that "mode $13 gives you 256 out of 26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". The key to this is the palette (or, to be prec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or-look-up-table "CLU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color (in the range 0..255) is used as a poi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T; the corresponding entry consists of three by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 for the red/green/blue intensity of that color (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!). These three "bytes" (only the values 0..63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f them) together form an "PaletteEntry".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colors, a complete CLUT is made of 256 such entries: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will be called a "Palette" in ANIV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ANIVGA initially assumes the default colors of mode $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change the palette and you are using on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 Display_SHADOW or Display_SHADOWEXACT, ANIVGA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, as it must recompute its ShadowTab. "SetPalette()"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e of this, so you shouldn't change palettes by o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"SetPalette()" until you are absolutely sure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YI: Note also that the 256 color modes are something 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ll other graphic modes (the EGA's 640x350x16 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 second, intermediate indir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, the color value is used as an index into a table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alue between 0..63. This value is used again as an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cond table which holds the triples ("PaletteEntri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ioned above. The first table is called the palett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CLUT. In the 256 color modes, only the CLUT is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of us ever heard of CLUTs! Because there is no way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in ANIVGA, I decided to use the term "palett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etShadowTab, ShadowTab, DefaultColors, SetPalette, 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(*.PAL) file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s generated by GRAB and MAKES make it possible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n the BIOS default values, just by issuing a LoadPalette()-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nal format is the simplest possible: each color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specifying the RGB-values (in that order), where each value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(darkest) to 63 (brightest), e.g.: a bright red would be 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3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alette() reads in a complete palette - equally, if it is 3*16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the max. 3*256 bytes for a complete 256 color palette, but it is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plete 256 color palettes, because otherwise you soon get con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say I didn't war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LoadPalette(),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Pastes a formerly copied im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PutImage(x,y:INTEGER; p:POINTER; pa:WORD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utImage() is the counterpart of GetImage(): use GetImag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part of the screen and PutImage to paste it somewhere.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upper left corner of the destination (in _virtual_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es), "p" is the pointer given by GetImage() and "pa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the graphic page (0, 1 or BACKGNDPAGE (=2)) of th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 equals NIL, the routine does nothing at all;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you can PutImage() directly on the result of a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without further checking for clippings, althoug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areful by doing so: you don't get a "handle" this w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ould use to free up the occupied memory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FreeImageMem() for more about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Like GetImage(), this routine also works only when the _virtu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s translate into _absolute_ coordinat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0..319, 0..199, that is: they must lie on the visibl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, everything else is cl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GetImage, FreeImageMem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Pixel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Plots a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PutPixel(x,y:INTEGER; color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(x,y) specify the virtual coordinates of the point to b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"color". If this point lies onscreen (i.e.: it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es are between (0,0)..(319,199)), it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ible page 1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This routine is not the same as TurboPascal's one: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tual coordinates! Note also that the point is _not_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ckground page, thus it will be visible for exactly one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ion cycle (and be overdrawn by the background image t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ANIVGA's working scheme, you probably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AFTER calling Animate() (your point will then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the next call to Animat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PutPixel, PagePutPixel, coordinates, How ANIVGA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le - proced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"Pastes" a tile into th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PutTile(x,y:INTEGER; TileNr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fter you have defined a background scrolling area,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Tile() to arrange them as wanted to build your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,y) is the virtual coordinate where you want the tile "TileN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,y) will be changed to be a multiple on 16 in ea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ust then lie in the range (BackX1,BackY1)..(BackX2,Back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Of course, this routine only makes sense when you u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(x,y) will be drawn to the upper left to fall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tile, SetBackgroundScrollRange, coordinate, Back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X2, BackY1, Back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Chooses th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creen(pa:BYTE)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ll Screen() with a value between 0 and 3 which tells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hich graphic page it should switch. This is done by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mming the VGA start address registers. For a flickerfre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, this switching is synchronized to the display enabl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You should not use this routine if you are not absolu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you are doing! Be aware that ANIVGA relies on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ual drawing page is PAGE and its segment addres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ADR while the actually visible page is 1-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though it makes little sense to apply this routine to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other than 0 or 1, it is possible to set "pa" to 2 (=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DPAGE) or 3 (=SCROLL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AGE, PAGEADR, In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Page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page number of the back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SCROLLPAGE=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using background mode SCROLLING, BackGndPag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number of the tile buffer used to build up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fo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Use of this constant only makes sense when using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ndPage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ckgroundMod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Chooses one of the possible background modes of ANI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etBackgroundMode(mode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IVGA has two possible ways of handling background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: "STATIC" or "SCROLLING" backgrounds with several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isadvantages, each (see background). Specify the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use in the "mode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Default value set by ANIVGA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ckgroundScrollRan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pecifies the scrollable background area in mod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etBackgroundScrollRange(x1,y1,x2,y2:INTEGER)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(x1,y1) is the upper left corner of the background scroll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2,y2) the lower right corner (all virtual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VGA will round the points given to fit on a grid with mesh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, x1,y1,x2,y2 will be changed to be all multiples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new values will be stored in the (global) variables Back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Y1, BackX2, BackY2 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ides that, XTiles and YTiles will hold the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oosen background area in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You can read the Back??-variables for your inform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chang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f course, this routine only makes sense when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SCROLLING as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upper left corner (x1,y1) will be drawn to the uppe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wer right corner (x2,y2) to the lower right to f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on't forget that the tile memory is limited; you can'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rea bigger than MaxTiles (=10000) tiles, tha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0000 pixel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BackgroundTo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tiles, Put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ycleTim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efines the maximum anim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etCycleTime(milliseconds:WORD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re are lots of PC-compatible machines with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 rates, wait states and different speeds of thei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. With this routine you can set the time an animatio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to last at least: at the very end of Animat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whether at least "milliseconds" milliseconds have been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last call to this routine and wai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give 0 milliseconds as an argument or your mach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t least) an AT class machine, there will be no such 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chanism and the animation will always take part at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on the specific machine (this is also the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 "SetCycleTime(100);" would restrict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even on the fastest 80586 machines to at most 1sec/100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ten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Because there is no such high precision timer on PC/X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quired, SetCycleTime() is ignored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, this should be not to hard because these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that slow that they would not have been slow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accuracy of this timing mechanism is better than 1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deByt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pecifies the way a sprit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etModeByte(Sp:WORD; M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assigns one of the possible display methods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_NORMAL, Display_FAST, Display_SH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SHADOW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pecified spriteLOADnumber "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Because this kind of information is stored directl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te data, the sprite must have been loaded alread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 the same reason, the routine works on spriteLOAD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prite numbers (&gt;gee, again!&lt;): a display method se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teLOADnumber will affect all sprites with that LOAD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ten, that is okay (e.g.: if you use the sprite of a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l player ten times, it is quite normal to use the sa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mode for all ten players!), if you really must use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wo different display methods at the same tim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trick: load the sprite's data a second 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, using a different spriteLOADnumber. For this new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another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Sprite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Invali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priteLoadNumber, SpriteNumber, Display methods, GetMod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ffscreenTil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efines the tile to be used outside the specified scroll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etOffscreenTile(TileNr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you use background mode SCROLLING and have set up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(via SetBackgroundScrollRange() ), all tiles _within_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 are specified by your settings done with PutT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ANIVGA must know what to draw when it ha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 _outside_ that "window": you can choose that t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OffscreenT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You set your scrollable background range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BackgroundScrollRange(-500,-500,1000,1000) and used PutT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fine that tiles 0..10 (say) should be used in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(-500,-500,1000,1000) in some specific orde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everything outside the window should be painted with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(say), you would tell ANIVGA so by calling SetOffscreenTile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The default value set by ANIVGA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f course, using this procedure only makes sens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mode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etBackgroundScrollRange, PutTile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Changes the VGA's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etPalette(pal:Palette; update:BOOLEAN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You can use this procedure to change the color values of the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colors by supplying an appropriat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update" tells the procedure whether it should recompu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"ShadowTab" or not; if you use one of the tw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 Display_SHADOW or Display_SHADOWEXACT you mus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to TRUE or the shadow areas will show "wrong"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amely the old ones *before* changing the palette)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shadowing (or change colors in a way so that us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dow is okay), you can use FALSE and sav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SetPalette automatically updates "ActualColors"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made; although you don't have to us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ctualColors" as first parameter of this proced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ed to do so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make your color changes to ActualColors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all SetPalette(ActualColors,TRUE|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ay, you will save some time and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 additio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messed up things, use "SetPalette(DefaultColors,TRUE)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ust be in graphic mode already or strange things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t least, you won't get the colors you intent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te in otherwise: call this routine _after_ hav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Graph() and _before_ calling CloseRoutines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GetPalette, Palette, LoadPalette, Actual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hadowTab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et the amount of shadowing in display modes Display_SHA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isplay_SHADOW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etShadowTab(brightness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ever a sprite is drawn in Display_SHADOW / Display_SHADOW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, ANIVGA must know how much darker these shadow area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, compared with the brightness of the original (not-shad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ata is held in the table ShadowTab and is set by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0% of the colors original brightness. However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to provide more or less darker shadow areas: "bright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percentage of the colors original brightness which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, e.g.: brightness=0 would mean every shadow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, brightness=100 is the original color as shadow (not dar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 at all), brightness=40 will darken every color by 100-40=6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SetShadowTab() bases its computation on the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, held in the table "Actual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routine takes app. 1s on an 8MHz AT. This can b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ong" time when you are in midst of a smooth anim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r doesn't bother you at all (e.g., in the ver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ogram) - this depends on your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argument will be only approximated: the algorithm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256 color values needed precisely and matches them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ossible to the 256 colors actual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palette registers of the VGA card *won'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at all! ANIVGA still works with the default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BIOS (or whatever values you set); what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ely creating an internal color look-up-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hadowTab, ActualColors, Display modes, SetMod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priteCycl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Links spriteLOADnumbers together to form a sprite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etSpriteCycle(nr,len:WORD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"nr" is the first spriteLOADnumber to be included in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cle and "len" entries (i.e.: from "nr" to "nr+len-1"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utine will then set the according NextSprite[]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 this cycle: nr -&gt; nr+1 -&gt; nr+2 -&gt; ... -&gt; nr+len-1 -&gt; 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The routine uses spriteLOADnumbers, _not_ sprite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want to link sprite(loadnumber)s which do not have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ive (load)numbers, you must do that by setting NextSprite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prite cycles, Next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Tab - "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Table for translating sprite colors into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hadowTab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the display mode "Display_SHADOW" is set for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, its colors will depend not on the valu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 itself, but on the values found on the screen a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he sprite shall be drawn: every pixel of the sp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darkened by substituting its corresponding col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or stored in this color table. (Mode "Display_SHADOWEX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es the same, but shadowing will take place only 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prite color &lt;&gt;0 - that's the whole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startup, this table is set to make shadows b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0% the brightness of the original colors, but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th the routine SetShadowTab() if this value is not s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even supply a completely different color tab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effect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so, define an array "[0..255] of byte" (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defined TYPE ColorTable for this), containing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tandard palette its substitute (e.g. sett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[8]:=13 would mean: "replace every pixel in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with color 8 against a pixel with color 13")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inal color table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OVE(my_array,@ShadowTab^,256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Although this table is declared as a procedure, it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, not code; so don't call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re can be only _one_ color table and it is only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modes "Display_SHADOW" or "Display_SHADOWEXA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etShadowTab, Display modes, SetMod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, Spritenumbers, Spriteloadnumber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 is the basic data element used in ANIVGA. Technically spok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hen a two-dimensional array of bytes which become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s needed, but it is far more comprehensive to think abou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tograph of a figure which can be pasted to the screen where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between different sprites, we use natural numbers, bu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lk about "sprites", we are somehow inaccu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ice that there are two kinds of "sprite numbers"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ixed up: one is a spriteLOAD number and represents a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ysical) sprite data, while the other (normally termed "sprite number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number to address the spri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most often it is clear from the context, which meaning is int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ple example: if you are going to animate a soccer team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11 sprites for the player - but they all have the same shape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load one sprite (-&gt; you need 1 spriteLOAD number), bu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copies of that image to move around the screen (-&gt; you need 11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"How ANIVGA works" for more about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sign sprites with the help of the spritemaker-tool MAKES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to capture and convert graphic screens from other graph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your own tools for that (it's really not that difficul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prite format, How ANIVGA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CYCLE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you don't want to have a single picture as sprite, but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ich should loop forever. For example, let's assume that you use a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nimation object in your application and you want it to have a fli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tart to draw 5 (say) pictures, which -repeatedly display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other- would make the impression of your flickering torch. Bu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you still want to handle these five different imag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bject - namely the sprite "to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you can use a capability of ANIVGA, called a "sprite cycle":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images as (physical) sprites and tie their loadnumbers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sequ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do that would be to load the images with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use the SetSpriteCycle() procedure to form the sprite cyc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are talking about linking spriteLOADnumbers here: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such a cycle for your torch and you want to use 10 torch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surely want that each of them behaves the same, that is: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a flickering flame by using that sprit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ANIVGA uses spriteLOADnumbers, so that every insta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LOADnumber (i.e.: a SpriteN[]-entry) belonging to a cycle will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 cycle for this sprite! (Tip: in out torches example, it would b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ifferent starting values for the 10 torches, so tha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"in ph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etail at last: if you defined a sprite cycle to be a-&gt;b-&gt;c-&gt;a-&gt;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lized a SpriteN[]-entry to "a", then the first sprit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"b" instead of "a" -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IVGA handles sprite cycles in the Animate() routine and thu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update the SpriteN[]-table (by issuing a "SpriteN[]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Sprite[SpriteN[]]" command): _before_ drawing the sprites or _afterwards_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t does _after_ drawing the sprites, the sprites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=the old SpriteN[] values before doing the above command) are in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nt to the according numbers actually held in the SpriteN[]-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lead to problems (e.g.: when you do a HitDetect()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()). Although this could be circumvented by a special grouping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s, it is far more convenient to update the SpriteN[]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before_ drawing th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rawback with this method is the one stated in the beginning: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N[]-entry supplied by you will be drawn, but its "succ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Sprite[SpriteN[]]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often that won't be that bad and *if* it would, you stil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it by using the sprite's predecessor (in the above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"c", as it is the predecessor of "a", to display "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FORMAT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said, a sprite is nothing more then a two-dimensional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hich becomes copied to the screen position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animations, the data should be stored in a format which cause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transformation steps when accessing the data, but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with that principle, because the graphic mode used is "plan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points are _not_ stored sequentially into the graphic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 rather strange way: every 4 points use the same address, but l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"bitplanes". To cut it short: clipping and drawing sprites is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(and surely one reason why there are so less tools for thi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VGA uses a very special format to store a sprite (= *.COD-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.1   DW offset to Plane_0_Data (points with x-coord. MOD 4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.3   DW offset to Plane_1_Data (points with x-coord. MOD 4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.5   DW offset to Plane_2_Data (points with x-coord. MOD 4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.7   DW offset to Plane_3_Data (points with x-coord. MOD 4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.9   DW sprite width (DIV 4), rounded up if not dividable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.11 DW sprite height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.15 DB 1,2,4,8      ; constants (translate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.17 DW SpriteLength ; length of this sp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.37 DW 10 dup(?)    ; reserved area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..39 DB 'K','R'      ; code for "this is a sprit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    DB 1            ;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    DB 0            ; default display mode (0=Display_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..43 DW offset pointer to left bound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..45 DW offset pointer to right bound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..47 DW offset pointer to top bound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..49 DW offset pointer to bottom bound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..SpriteLength-1: boundary- and plane data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hould wonder why all pointers are only 16 bit long: the maxi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ne sprite is 64k, so offset pointers ar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rick is that ANIVGA loads sprites at segment boundaries;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distinguish between "relative offsets" and "offset 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s": if normalized segment addresses (=offset part is � [0..15]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ress sprites, the offset part is always 0, so the two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_?_Data tables consist of the points of the sprite (1 pixel = 1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rite width is 12 pixels (say), then each table would hold 12/4=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sprite's 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_0_Data = color of pixels 0,4,8 of 1. spri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of pixels 0,4,8 of 2. spri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_1_Data = ditto, for pixels 1,5,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_2_Data = ditto, for pixels 2,6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_3_Data = ditto, for pixels 3,7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 tables hold the outermost positions of the sp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/top/right/bottom boundary table holds the leftmost/topmo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most/bottomost pixel of each row/column/row/column (or 16000/16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6000/-16000 if none exists)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oundary table = leftmost pixel coordinate of 1. sprite row  (or 1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most pixel coordinate of 2. sprite row  (or 1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entry in the boundary tables consists of a signed inte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sprites are always stored as the smallest, the figu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rounded up in the x-direction to the next multiple of 4),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"superfluous points" stored in the plane tables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(no difference which display mode is used for the sprite!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VGA uses only the bytes of the areas which belong to the _real_ sp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(ANIVGA determines these parts by assuming the sprite to be "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" and uses the boundary tables to comput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orry if you do not understand these technical details now --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n't need them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MAKES, Display modes, convex, spri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LIBRARY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files can be combined to sprite libraries. The main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can reduce the number of files needed for your programs dr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gram will use approximately 20..40 different sprite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20..40 files only for your spr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IVGA's routine to load sprites "loadSprite()" is flexible enough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 whether the file to be loaded contains one or more sprites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such a "sprite library" (suggested filename extension: .LIB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MSDos' COPY-command with the binary option "/B" to glue th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/B sprite1.cod+d:\sprites\sprite2.cod+testspr.cod A:\my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catenate the three sprites "sprite1.cod", "d:\sprites\sprite2.c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estspr.cod" and build the sprite library "A:\mylib.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You can reverse this process with the UNLIB-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UNLIB, sprite format, load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Ad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tore the pointers to the sprites'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SPRITEAD:ARRAY[0..LoadMAX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ever you load a (physical) sprite with LOADnumber xxx,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s the sprite's data somewhere in RAM and maintai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points to the beginning of this data as a hand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: this handle is stored in SpriteAd[xxx] and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ment part of the starting addres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Don't change that data directly unless you are absolu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LoadSprite, SPRITE, Spr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N, SPRITEX, SPRITEY -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 the values of all sprites to be drawn in the nex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SpriteN:ARRAY[0..NMAX] of Integer  (SpriteX/Y d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IVGA is based on tables: in SpriteN[] you must decl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s shall be drawn in the next animation step.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the spriteLOAD number of the sprites into the SpriteN[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; a zero indicates that the according sprite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ould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very active sprite (SpriteN[i]&lt;&gt;0), a pair of virtual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nates in the range -16000..+16000 must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X[i] and SpriteY[i] entries to determine the sprites'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ion on the (virtual)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oordinates will be transformed internally into real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nates to decide whether the sprite is onscreen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If you have less sprites than are allowed by the system (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than NMAX+1), your decision what table entries you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bitrary; if for example you have only two sprites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er, if you use SpriteN[0] for the first one and SpriteN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other or vice versa, or SpriteN[123] and SpriteN[310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 valid indices you can think of - except in on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rites are drawn in reverse order, that means SpriteN[N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rawn first, then SpriteN[NMAX-1] ... SpriteN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at, if two (or more) sprites overlap each other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smallest index is drawn topmost and covers the oth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erformance reasons you should observe another rul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different display methods for different sprites th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your sprites in such a way, that sprites with the sa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method have continous indices. As an example: if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(load)number 1 use one method and the ones with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, then the sequence SpriteN[]=(...2,2,2,2,2,...,1,1,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better than (...2,2,1,2,...,1,2,...,1,2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due to the fact that whenever ANIVGA has to draw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display method other than the active one, it mus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lly switch from one method to the other which costs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etMod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VirtualX, StartVirtualY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pecify the upper left corner of the visibl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StartVirtualX:INTEG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VirtualY:INTEGER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working with virtual coordinates, your screen displ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ery small window (320x200 points) of this "virtual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2000x32000 points). To tell ANIVGA which part of thi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is to be displayed, you specify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isible part in (StartVirtualX,StartVirtua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setting (StartVirtualX,StartVirtualY) to (100,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define that the part of the virtual screen having x-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es � [100..100+XMAX] and y-coordinates � [1000..1000+YMAX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Setting these variables doesn't affect the HitDetect-function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sprites collide outside the visible area, it will be de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d,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upply a data type for the anim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TYPE Table=ARRAY[0..NMAX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lot of variables in ANIVGA have to be of type "on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sprite" and "Table" is the appropriate form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priteX, SpriteY, Spr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les" are graphic images, 16 pixels wide and high. They are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background image when you use SCROLLING as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emory limitations, it is impossible to hold a comple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memory (because virtual coordinates range 32000 pixels in x/y-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one would need app. 977 MB (!) RAM for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may define up to 256 different tiles and then combin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graphic background, which may consist of up to MaxTiles (=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(using the 256 different t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 example for that can be found by "Backgrou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VGA stores tiles in a slightly different format then sprites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n't have to bother your head about that: on disk, t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sprites, so you can use all the utility programs to create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also to create/edit tiles! The only restriction you have to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at a tile has the definite size of 16 pixels in each direction (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Tile()-function for some simplifications about eve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Load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doing work twice - that's why I have bought a PC! And it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.. a) I invented TRANS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I'll just *cite* a few words from my own docs to TRANSLA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RANSLATE is a (quite dumb) translation program. It reads in a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, filters out all comments and tries to translate them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nguage by using a database "dictionary". It then writes out a new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 with the translated comment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ANSLATE is thought for all those programmers among us, whose native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n't English but who realized that this is the only universal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ublish programs. I think most of us don't have problems to wri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cs and other accompanying texts in English. The problem l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gram sources: the comments of a program should serve two purposes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, the author, to remember the thoughts you had when writing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code and second, help OTHERS to understand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being quite close to the thinking process in the human brain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most of us are not willing to write down their program commen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 in their native language! But when it comes to publis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urces, you'd better have them in English, as this is the only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derstoo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you could maintain a second version of the program, identica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iginal, but with all comments translated to English -- but &gt;uaaah!&l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r had to manage the consistency of two program versions of an 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ject, you _surely_ know that this is like putting the plagu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ndora's 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 why not setting up a database for your comments and then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ich translates these comments? Well, TRANSLATE is exactly tha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uch dictionaries doesn't have to concern you (not until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use it for your own sources; if so then drop me a note) --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 ANIVGA.PAS ANIVGA.NEW ANIVGA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ll create an English version of ANIVGA, named ANIVGA.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takes quite a long time (~1h) for this, so if you have a multitaski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onment, then run it in the backgrou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orked and ANIVGA.NEW compiles ok, then you can use ANIVGA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German version ANIVGA.PAS (and delete TRANSLA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VGA.D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You can use _the same_ dictionary to translate ANIVGA V1.0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 didn't publish the complete TRANSLAT-package til now;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r the version included a "working �-version":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ded for the above command line. You are free to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 with it, but if you ruin your system, don't sa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 you! B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B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will want to reverse the process of building a sprit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 you want to split a sprite library into the sprite files of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, call UNLIB with the name of the sprite library to split. U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reate the files UNLIB000.COD, UNLIB001.COD, UNLIB002.COD,..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prite file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ere that UNLIB cannot restore the original filenames you used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entry in a sprite's header). For that, it is a good idea to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sequence of the sprite files used in building a spri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n't, you still can load every extracted sprite with MAKES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d give it the right name t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prite library, MAKES, spr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ORDINATE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      :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BackgroundP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aves the background imag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WriteBackgroundPage(name:STRING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is merely a shortcut of the WritePage()-proced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), i.e. WritePage(name; BACKGNDPAGE) would do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Possible ERROR-values returned are Err_File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Writ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P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aves a graphic pag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WritePage(name:STRING; pa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 save an image of one of the drawing pages (0 or 1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page BACKGNDPAGE (=2), specify the approria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n "pa" and a valid MSDOS-path/name wher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in 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Make sure that your disk has enough space to hold the data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is stored as 64003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't use this procedure for saving th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a"=SCROLLPAGE in background mode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Page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File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WriteBackgroundPage, Loa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X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pecifies the maximal absolute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XMAX=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XMAX is the biggest _absolute_ coordinate in the x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an be used: all x-coordinates must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.X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Probably, you will never use this constant at all, becaus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in ANIVGA's user interface works with _virtual_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nates, but who can t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YMAX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les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width of the scrollable background image in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XTile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using background mode SCROLLING, you hav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of your scrolling background area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BackgroundScrollRange()-procedure). ANIVGA adjus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slightly and computes the size of the result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in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width of this area (in tiles) is then stored in X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  <w:tab/>
        <w:t xml:space="preserve">   : Don't change this variable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YTiles, Background, SetBackgroundScroll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AX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pecifies the maximal absolute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YMAX=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YMAX is the biggest _absolute_ y-coordinate which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, every y-coordinate must lie in the range 0..Y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Probably, you will never use this constant at all, becaus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in ANIVGA's user interface works with _virtual_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nates, but who can t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XMAX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iles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height of the scrollable background image in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YTile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using background mode SCROLLING, you hav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of your scrolling background area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BackgroundScrollRange()-procedure). ANIVGA adjus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slightly and computes the size of the result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in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ight of this area (in tiles) is then stored in Y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  <w:tab/>
        <w:t xml:space="preserve">   : Don't change this variable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XTiles, Background, SetBackgroundScrollRan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