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EAMS - TP 6.0/TPW 1.0 unit to supplement TurboVision/ObjectWindows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D.J. Murdoch (19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erd Stream Tricks" might be a good name for this un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various doodads that I've written in the past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things, all on a theme of adding functionality to th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rland's Turbo Pascal libraries TurboVision and Object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nit is *not* public domain code.  You may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profit purposes at no charge if credit is granted to 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must be obtained from me for use of this un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rst release of the STREAMS unit.  There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; I would really appreciate reports of any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for improvement.  Please send either one to me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urdoch@watstat.waterloo.edu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1631,122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J Murdoch at Fidonet node 1:221/177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J. Mur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9 John St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erloo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2L 1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ream                  (from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lter                Base type for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cryptFilter       Encrypts as it writes; decrypts as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LZWFilter           Compresses as it writes; expands as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TextFilter          Provides text file interface t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LogFilter           Provides logging of text fil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MStream             Stream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OSStream             (from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BufStream           (from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amedBufStream    Buffered file stream that know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TempBufStream   Buffered file stream that erases itself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&amp;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Stream      allocates a temporar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InitStream   like OvrInitEMS, but buffers overlays on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be called several times to buff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s on differen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tachStream detaches stream from overla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isposeStreams detaches all streams from overlay system and dis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SizeNeeded   Calculates the size needed to load the rest of th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LoadAll      immediately copies as many overlay segments to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will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generic object to act as a filter to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Encryp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ter which does simple encryption/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LZW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ter which does LZW compression/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TTex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ter to provide the Read/ReadLn/Write/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face to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TLog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ter to allow logging of activity o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TRAM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tream which resides entirely on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TNamedBuf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uffered file stream which knows its 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TTempBuf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emporary buffered file stream, which deletes itsel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Tem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rocedure to allocate a temporary stream, in RAM, E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disk, according to a specified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OvrInitStream and relat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s to allow overlays to be buffer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eam or combination of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Miscellaneous constants an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.pas   -  encryption program, using TEncryp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.pas  -  file compressor, using TLZW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demo.pas   -  simple demo of TLog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rdemo.pas   -  simple demo of multiple over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1.pas     -  one overlai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2.pas     -  a second overlaid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Filter = object(T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ters" are programs which take a file as input and produ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s output.  TFilter is an adaptation of this idea t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Filter has a base stream, which can be any kind of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Filter is itself a stream, which means you ca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it.  When you do, it just relays your request to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use of this is in the fact that you can make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Filter which massage the data on the way to and from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override the Read and Write (and possibly other) metho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ke changes to the data flowing to or from *any*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.  No need for special coding for an TEMSStream, 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OSStream, or whatever.  Your code can act on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things to do are in the Streams unit: 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EncryptFilter) and LZW compression (TLZWFil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main use is to add other kinds of functionali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.  You can't use the formatting capabilities of ReadL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 with standard streams, but if you use a TTextFilt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: PStr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ilter.Base holds the pointer to the bas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Of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ilter.StartOfs holds the offset in the base stream of offse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lter.  This allows multiple filters to work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; one could work at offset 0, another at offset 100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position the base to the desired starting offs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ing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Init(ABase: P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ilter.Init sets Base to point to ABase^, and sets StartOf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position of the bas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Base is not nil, then TFilter.Done disposes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 before calling TStream.Done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heckStatus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rue if status is stOK.  If it is, but the base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tOK, then it assumes that someone has called a Re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, so it calls Reset for the base stream.  Borl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made Reset virtual, and this kludge wouldn'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CheckB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the base stream for an error.  If Base^.statu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K, then it calls Error with Code=stBase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=Base^.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etPos  : 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etSize : 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ead(var buf; count 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eek(pos: long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runca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Write(var buf; count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methods all call the corresponding method in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.  Offsets are translated using StartOfs.  Before th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tatus is called to propagate any Reset to the base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, CheckBase is called to propagate any err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 from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EncryptFilter = object(T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filter which does simple encryption/decry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stream.  The encryption method is to XOR each by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(256) value; the starting RandSeed is the k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 is used as a Randseed replacement value.  Randse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eft unmodified by Read and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Init(Akey:longint; ABase:P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AKey is used as the starting key for byte 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.  Anything read from ABase is decrypted using this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 written to it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ead(var buf; count 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eek(pos : long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Write(var buf; count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methods all encrypt/decrypt and update the value of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 to the new position in the stream. 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uses the same algorithm for encryption as for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cryptFilter.Seek is fairly slow, because it updat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for every byte difference between the current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position.  Moving backwards is slower, because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m is written in Pascal, not assembler as is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LZWFilter = object(T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filter which does LZW compression as it write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ression as it reads from the base stream.  The LZW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daptation of Wilbert van Leijen's implementation of th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LZW algorithm.  It's quite fast, though not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bert's version; it gets slowed down a lot by having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state after every Read and Write operation.  You're be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large chunks to it to take advantage of Wilbe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llent code.  (Historical note:  Trying to rewrite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nspired me to write FULLDB, a program which allow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debugging of external .ASM files. -dj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LZWFilter takes over 28700 bytes of memory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s extensive tables to record the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limitation of the TLZWFilter is that it can only be o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or write mode, and Seek cannot be used in 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stOpenRead or stOpenWrite; the mode under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 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ze of the expanded stream.  This is the size that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ter will see; if compression is working, it will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bigger than Base^.Get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position in the expanded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 : PLZWTab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pointer to the tables used by the compressio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're automatically allocated on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Init(ABase:PStream; AMode:TOpen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es Tables from the heap, and opens the compr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ode of either stOpenRead or stOpenWrite.  If read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 and record of the uncompressed filesize i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e to confirm that it is compressed by LZW, and to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bles.  If writing, the signature is written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shes all data to the stream, and writes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ize to the head of it before calling TFilter.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Flush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GetPos: 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GetSize: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ead(var buf; count: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eek(pos:long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runca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Write(var buf; count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methods all override the basic filter meth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/decompress the data.  They check whether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 can be performed in the current mode, and ca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de=stBadMode and Info=Mode if the oper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k is not supported at all in Write mode.  In Read mod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w for seeking forwards, and very slow for seeking back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rewinds the file to the start and seeks forward from t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ing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ncate is not supported in either mode, and always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sh may only be called once; it changes Mode to 0,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 operation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TextFilter = object(T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filter which provides a Read/ReadLn/Write/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to a stream through its Textfile field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 is initialized, Textfile acts exactly lik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I/O procedures, but reads come from the stre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go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file :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dummy text file to use in Read/ReadLn/Write/Writ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Init(ABase:PStream; ANam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s the filter with base ABase.  The name ANam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name in the Textfi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s the TextFile variable to flush any remaining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LogFilter = object(T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ter allows logging of activity on text files to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ging is done very transparently.  Once the TTextFil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d, you call the Log method to start lo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text file, and the UnLog method to stop. 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 effect, any data read from or written to the tex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files may be logged to the same strea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log both Input and Output, and keep a recor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ve session o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also possible to log the same file to multip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create the different TLogFilter objects, and call thei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 with the same file as an argument.  If you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og, you must do it in the *reverse* order to the or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Lo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^.log(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^.log(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^.unlog(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^.unlog(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correct order to log and un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detail of the implementation may cause some trou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s logged to the stream at the time it is written to d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file.  Since text files are buffered, thi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 at which you write to the text file, and multi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logged to the same stream may not have all data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List : ^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pointer to the first text file currently being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s logging all text files by calling UnLog for ea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s and disposes of the bas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Log(var F: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 logging the text file F.  Continues until the UnLo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alled or the file is closed or Assign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nLog(var F:text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s logging the text file F.  Returns true if successful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.  Will fail if an Assign has been done to F, or F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d, or F has already been Unlogged, or another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ed logging F and hasn't been UnLog'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RAMStream = object(T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ream which resides entirely on the heap.  Th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6552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pointer for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size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ze of the allocated blo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: Pbyte_arr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inter to the block of memory holding the strea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init(A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initialize the stream to a block size of A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 stream size and position ar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ose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etpos : 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etsize : 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ead(var buf; count 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eek(pos: long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runca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write(var buf; count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 the basic strea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NamedBufStream = object(TBuf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mple descendant of TBufStream which knows its ow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: PString  { PChar in TPW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Init(name:FNameStr;mode:TOpenMode;abufsize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the file with the given name, and save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TempBufStream = object(TNamedBuf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emporary buffered file stream, which deletes itself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init(abufsize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temporary file with a unique name,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d to by the environment varable TEMP o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and open it in read/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and delete the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Function TempStream(InitSize,MaxSiz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ference:TStreamRanking):PStr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returns a pointer to a temporary stre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 of 3, specified in the Preference array.  The firs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listed in the Preference array which can b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with the given sizes will be returned, or Nil if n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siz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itial size to allocat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Siz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size to which the stream should be allowed to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 : TStreamRank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rray of 3 entries specifying what sort of temporary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.  Supplied consta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Speed = (RAMStream, EMSStream, File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Size  = (FileStream,EMSStream, RAM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SizeInMem = (EMSStream, RAMStream, No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Overlays =  (EMSStream, FileStream,No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tream overla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rocedures allow overlays to be buffered on any stre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 of streams.  Some overlays can be loaded into 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 kept on disk, and others can be put on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/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OvrInitStream(S:P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overlay segment code to S as new segments are loa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reloads from there.  You may call OvrInitStrea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, and different segments will be buffered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s, depending on the order in which they are loa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first call, an exit handler is installed which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rDisposeStreams upon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OvrDetachStream(BadS:P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sure that the overlay system makes no references to B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his before disposing of a stream which has been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rInitStream, or you're very likely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OvrDisposeStrea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ches and disposes of all streams being used by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vrSizeNeeded: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additional size required to load any seg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haven't been loaded to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vrLoadAll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s all overlay segments to be copied into the stream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 (true) then no more references to the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 This function calls OvrClearBuf, so that any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hich are already in the regular overlay buffer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Miscellaneous constants an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BadMode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signalled when an operation is not permit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StreamFail 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signalled when a stream Ini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BaseError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signalled by a TFilter when the base stream has an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e stream's error number is put in the Inf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emError = 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nough memory 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SigError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with LZW fil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Size : word = 204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size to use when creating a buffered file stre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enMode = $3C00..$3D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widest possible range of open modes for a TDOS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endant.  Values outside this range can cause very serious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, since the high byte is used as the DOS ser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ZWTables = ^TLZWT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ZWTables = recor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ables are used internally to maintain the sta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LZW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yte_Array = ^TByte_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yte_Array = array[0..6552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rray type used as a buffer in sever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reamType = (NoStream, RAMStream, EMSStream, File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es of streams that TempStream can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reamRanking = array[1..NumTypes] of TStream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rray giving the order from most preferred to least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temporary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