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2  (11-20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ill Cola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 O V E R V I E W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ST is a utility program developed to execu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PI calls on a MS-DOS or PC-DOS system and obser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various general purpose registers. 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enter a DOS interrupt or API far call addre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to any value desired, execute the interrupt or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the return value of the registers and the flags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rom the interrupt or API call.  When exec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, EMS or DOS interrupt with a function code in the AH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TST will display what the interrupt function does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d is the ability to toggle between INTERT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creen as well as a shell to execute DOS 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rupts require the use of a work area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information.  INTERTST contains a 1040 byte work ar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on the lower portion of the screen. 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ea contains the segment and offset (xxxx:xxx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k area.  You can use this work area for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Calls by loading the appropriate registers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set addresses.  INTERTST load the appropri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segment address if not set to the WORK AREA) wit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ddress for most standard BIOS and DOS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safety sake, it is recommended that the us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gisters before execut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COMMAND LINE PARAMETER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   INTERTST  {/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/3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/FORCE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will forc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interrupt vector.  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 when specify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interrupt vector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.  See the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 vector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386 signifies that INTERT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386+ 32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, EAX, EBC, EC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NAVIGATING THROUGH INTERTS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Purpo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-  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-   Clear the area where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.e., INTERRUPT number,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     -   Clear ALL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      -   Toggle between Vid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     -   Execute the interrup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      -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     -   Toggle between API or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-   Terminate 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-   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-   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 -   Tab to the prece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   -   Tab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 -   Tab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     -   Page to next pag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     -   Page to previous pag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-   First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-   Last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-   Leave an Area (INTERRUPT,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AREA,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N AREA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separate areas on the INTERT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can modif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ame                    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/API CALL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CONTENTS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 Format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ormat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USING INTERTS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ctivation letter for the area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enter data in that area.  To leave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Esc" key.  When you are read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or API Call, press the F7 key.  INTERT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escription of the interrup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and DOS functions and the message "ARE YOU SURE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upper right hand corner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" key to confirm the the execution of the Interru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 Call or any other key to cancel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e word "EXECUTED"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 corner of screen.  This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API Call has completed.  The regist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nd work area contain the upda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WARNINGS! and CAUTIONS!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The API calls must be used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nching to an invalid doubleword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unpredictable results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 your system.  Make sure that the AP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a valid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INTERTST has no way of detec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rupt vector address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uninitialize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use unpredictable resul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hang your system.  However,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 with a zero segment val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 Do NOT attempt to execute INTERT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Care must be taken when executing interru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as written for experienced 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hould be used by only those wh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interrupt calls. 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tential system lockups, the follow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unction numbers are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        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   FUNCTION   FUNC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    --          --   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     --          --      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      --          --  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      --          --      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     --          --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      --          --       Invalid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      --          --       No Ma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      --          --       IRQ0 -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      --          --       IRQ1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       --          --       IRQ2 - EGA Vert.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B       --          --       IRQ3 - Ser. Port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       --          --       IRQ4 - Ser.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D       --          --       IRQ5 - Par. Port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E       --          --       IRQ6 - Diskette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F       --          --       IRQ7 - Par.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B       --          --       Ctrl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       --          --      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D       --          --       Video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E       --          --       Disk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F       --          --       Graphics Char.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2          --       Random File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5          --      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6          --       Creat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8          --       Random Block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9          --       Par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1          --       Terminate,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9          --      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A          --       Dele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D          --       Open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E          --       Close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0          --       Write to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1          --       Delete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2          --     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3       Char. Devi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4       Block Dri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5       Block Dri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8          --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9          --      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A          --       Modify Memory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6          --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A          --     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B          --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C          --       Se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D          --       Set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5          --       Get Ext. Count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6          01       Get Global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7          --       Set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8          --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C          --       Extended Open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       --          --      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       --          --       Ctrl-C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      --          --       Critic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      --          --     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       4E          --       EMS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       --          --       Real Time Clock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       --          --       IRQ9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       --          --       IRQ1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       --          --       IRQ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4       --          --       IRQ12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       --          --       IRQ13 - Math Co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6       --          --       IRQ14 - Fixed Disk C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       --          --       IRQ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0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try to execute one of these interrupts, 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isplay the message "EXECUTION OF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OWED" unless the FORCE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  If the FORCE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TST will execute any inter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 MISCELLANEOU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entirely in Assembl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a freeware.  INTERTST requires only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:  INTERTST temporarily replaces IN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vector (divide exception) and INT 06 (Invali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its execution.  They ar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INTERTST ERROR MESSAG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"INTERTST Has Detected that it is Running Under DesQ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an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"INTERTST Has Detected that it is 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an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"Incorrect DOS Version.  Must Be 3.0 or Gr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DOS Version 3.0 or grea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NTERTS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"INTERTST Can Not Locate the Command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ould not find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"INTERTST Must Have 32K of Memory To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 INTERTST was started with less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"INTERTST - 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has detected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han /FORCE or 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"INTERTST Can Not Run with an MDA Monitor or in MDA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requir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"INTERTST Can Not Run in 386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was started with the /386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processor is not a 3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