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WEAKSCR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1993 by Laurent PASSEBEC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allows you to translate TWEAK 1.0 files into you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programming in C then use TWEAK2C.EXE,but if you are co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or ASSEMBLER then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run it,the program ask you some parameters if you didn'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rameter.Here are this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ile   : Name of TWEAK 1.0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File  : Name of the file you want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    : Name of the initializ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 : Type of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ould see, this program allows you to create 3 types of language 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2 for PASCAL: One in pure PASCAL and an other in BASM and the thi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parameter will b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if you want pure PAS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if you want B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if you want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ach me send me message in ZYLLIUS BBS : (+33) 32 05 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:      Laurent PASSEBEC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88 Bd Joseph RI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6140 V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X : (+33) 93 58 20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