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very brief list of the major features of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plac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compatible with MS-DOS and 4DOS co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 command line options with MS-DOS(tm), 4DOS(tm), PkZip(tm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and fast command line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and accurate fre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progress indicators (percentages, graphs,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 80x25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speeds are 30% faster than DOS copier'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allows you to change disks when ou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COPY environment vari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can be entered ver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output can be customized with a singl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on file overwrites, or optionally skip or overwrit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, refresh and downdate easily with a single cmd.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ion to see what a command would do without mak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bits handled (selecting and cl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extended command line (255 characters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extended filemas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letter selection supported and enh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descri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include lis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date, time and size selection ranges supported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 masks to use when it's easier to define what files NO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fil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reates required subdirectories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renaming alread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thering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and moving directory trees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jump to destination directory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files can be splitted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file moving withi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copy optimization 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ify fla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directory / directory tree / disk deletion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can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multi-dir programs can be moved and copied easil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 detect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ng files from hard disk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copies to network dev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from console (CCOPY CON) is supported and enhan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- now ANY characters can be writte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technical suppor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safeguards to protect from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files are detect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naming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, clean and safe interrup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 for both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compa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