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by Paul Wa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get the copyright out of the 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except as part of the penftp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or reverse-engineer in any other fashion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multiple copies of this program running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multiple licences, 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ultiple copies on this program on many machin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are taken such that only one copy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INCLUDING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r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edit is the program that comes with penftpd to mana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enables you to add, copy, modify or 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seredit just type "Useredit" and press return. Initially Use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with the contents of PENFTPD.INI in Useredit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UserEdit will save any changes to penftpd.ini,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file to the textfile "TRUSERS.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tpPass will overwrite the textfile with the contents of the in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file is only a textual reminder of what is in the in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made to the textg file will be ignored, unless "conv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un to convert the text file into a in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file that you are using go to the "file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"open" choice, then just choose the fil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ynopsis of the command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Use INI file : Choose INI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Use text file: Choose text file to s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: Add a new us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: Copy the settings of the current user to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 : Edit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: Delet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K here will save the changes, selecting Cancel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g and drop directories onto any place where you en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hey will automatically be converted into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/Upload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unified file-system that penftpd use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that access will be allowed to you must spec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/directoryname   (Note: the '/' can be '\'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ub    becomes /c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become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user to be able to read all of the drives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em a read permis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ing notebook you are able to specify both read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readable directories. It is only necessary to specify no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they lie beneath one of the readab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/pub/unreadable   ---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/unreadable       ---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/pub              ---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           ---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/Save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