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OSS4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Information Manager for the 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SysRPL (mainly) and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umber 1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esar Augusto Rorato Crusius -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I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program BOSS48 and the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re provided "as is", and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notice. I give no warranty of any ki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ed to the software or documentation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sar Augusto Rorato Crusius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or for incidental or consequential da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with the furnishing, performance,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ale of this material is not allowe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permission of Cesar Augusto Rorato Crus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n commercial distribution allowed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documentation is preserv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dified version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se of any part of BOSS48 library code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purpose, except, of course, when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BOSS48 library. You cannot reproduce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SS48 library code for any purpos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of Cesar Augusto Rorato Crusius. Use of BOSS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n commercial or shareware program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ost-C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you use and enjoy this excellent progra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me a post-card. It will not cost too much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 a lot ! Send i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sar Cru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ulme 1F, Escondido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for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430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ddress will work only 'til Sep 1997. So hurry u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O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SS48 is a personal information manager written for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es. In the present version, it ha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ho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nniver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SS48 was written because I could not find any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domain with these functions. I tried to make BOSS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mall and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MITATIONS and BUG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I haven't much time to spend programming my H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working, I'm using it, but Murphy is not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my 32k memory is a serious limit, so don't exp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th 3-D graphics, windows, icons, mouse suppor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W TO USE THIS TH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started by executing the library command B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tart BOSS48 you'll be on the CALENDAR/SCHEDUL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/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witch between CALENDAR and SCHEDULER modes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key "DISP". The commands are exactly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KEYS : change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/-</w:t>
        <w:tab/>
        <w:t xml:space="preserve">   : move 1 month (almost allways :-) for/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/</w:t>
        <w:tab/>
        <w:t xml:space="preserve">   : move 1 year (almost allways :-) for/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 xml:space="preserve">   : returns to to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</w:t>
        <w:tab/>
        <w:t xml:space="preserve">   : removes the current day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 xml:space="preserve">   : edits the current day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 : switches between CALENDAR e SCHEDUL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 : go to the pho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 : go to the mem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  : go to the anniversa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: quits BOSS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EXAMPLEexampleEXAMPLEexampleEXAMPLEexample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BOSS. Now you are on the calendar. Press ENTER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ppoin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POST-CARD &lt;new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ESAR CRUSIU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can see a "busy day" annunciator on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eans you have an important thing to do :-)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press DISP and now you can see what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"busy" day, in the SCHEDUL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the phone manager by pressing "PHO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/SCHED mode or in MEMO mode. The phone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understood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EXAMPLEexampleEXAMPLEexampleEXAMPLEexample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the phone manager. Press the menu key "ADD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for the phone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9-2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'll be prompted for the name.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ONE JR. &lt;new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 999-2322 &lt;new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 STREET 130 ZIP 8800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o the phone manager press the menu key "DIS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can see the whole information about SOMEONE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because you are in the "big display"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one manager. Press "DISP" again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abbreviated display" mode. End of the examp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one mode (both display modes)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.......... moves forward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........ moves backward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-shift UP .... moves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-shift DOWN .. move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XT ............... repea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............. edits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............... removes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 : toggles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 : goes to the mem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 : adds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: searches for a string (display mod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: returns to the cal/sch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ly the same as the Phone Manager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number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VER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ly the same as SCHEDULER mode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. The sole menu key is EXIT -&gt; returns to CAL/S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the anniversary mode by pressing "AN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ENDAR or SCHEDUL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ALLY DON'T LIKE THE ANNIVERSARY MODE OF MY PROGRAM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 is useful, believe me! Do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EXAMPLEexampleEXAMPLEexampleEXAMPLEexample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nniversary mode, go to December 31 (any y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birthday is in December 31, for example. 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and enter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SAR CRUSIUS &lt;new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T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o the cal/sched mode (press EXIT).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, an annunciator ("ANN") is appearing som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. This means someone is one year older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"ANN" to see who is this person. Now,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December of any year the annunciator will tur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BRARY COMMANDS DESCRIP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s the program in the calend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alls the program data to the stack.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the memory to the PC. But attention: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binary mode to do this - ASCII mode will NOT WOR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s a list containing BOSS48 data an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data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s the program data (schedules, birthdays,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ho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s my name !!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ANKS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nt to thank the following people for thei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ith Maddock (madd0118@nova.gmi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