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892 by n233dk at tamuts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ick Grevel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Alternate Stack Display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Oct 12 1990 09:5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understandable that many users would like too see HP relea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internals of their calculators, personally I'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valent.  To me, the HP48 is a Rubic's Cube; a puzzle of sorts. 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etails about the 48's internals could enhanc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 too much information, and it could possibly ruin most of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this may seem a somewhat strange and selfish attitude, b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rguments regarding the alleged unethical publishing practices of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it's really not.  Undoubtedly, those individuals who would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, or completely prohibit, the flow of this valuable sour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questionabley moon struck.  Information of this caliber does indeed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e GAME, as well as provide those more serious users with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ve yet to aquire Mr. Donnelly's Tool Kit, I fully inten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ing from the reviews seen here, not only do I feel that the software m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aise, but also requires the continuous support of the user commun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o see more such software.  After all, individual members of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re not required to publish in order to stay employed.  Mr. Donne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other design team members who chose to invest their personal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towards enhancing the very products they are producing,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ded for their eff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se and point.  It has now been so long that I can't actually recall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I first purchased Dr. Wickes' book, "HP-28C/S Insights". 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llently written document for uncountable hours  enabled to m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oriented programming language, RPL, utilizing KEY WORD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While it took Alonzo Gariepy and his Processor Notes to provi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cessary tools to begin Saturn Assembler, it was Wickes' boo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the foundation so crucially needed for development of a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PL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have chosen to illustrate the point using an alternate 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It exemplifies RPL programming on an internal level very mu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HP.  Programs such as this can be easily modified in ord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ritten machine code routines.  An excellent example that utiliz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has already been provided by Dr. Wickes himself when he po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schemes -&gt;ASC and ASC-&gt;.  Currently, I'm writing almost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n this level for the reasons that programs written utiliz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often quite slow by comparison, and considerably less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displays a seven level stack leaving the menu bar intac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than any of the other alternate stack display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Because I've only documented about a thousand SYSEVALs in the 48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bviously a great possiblility the routine could be improved to a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would not be recognizable from what appears here.  Document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EVALs and making improvements to already existing routines such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reat deal of pleasure.  Should HP choose to mak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their colossal files documenting the 48's internals, they wou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ce solve the puzzle and kill the thrill of reverse engine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L disassembly is presented in the same style as Eric Toonen's R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or the 28S.  Only a brief explanation appears aside eac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addresses can NOT be SYSEVALed as they're only avail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utines written in this fashion.  To package up the program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oices.  The first, CALTD, can be entered via the 48's keybaor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create the alternate display program ALTD on the stack.  Make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hecksum CALTD before using it to create ALTD.  I'll be glad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tack Display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D90   begin_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3F   short_integer_&lt;8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CE   start_1_to_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1   current_loop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DBF   short-&gt;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AC   real-&gt;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42   string_"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193   +_1string2st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4C  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1   current_loop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83   boolean_&gt;_1short2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88  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AD   branch_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9D   begi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44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3F   short_integer_&lt;8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1   current_loop_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E0   -_1short2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29   display_string_131x8_1short2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34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EE   freeze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B   end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93   branch_if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9D   begi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C2 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78   -&gt;string_1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93   +_1string2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3F   short_integer_&lt;8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1   current_loop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E0   -_1short2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29   display_string_131x8_1short2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40  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35   short_integer_&lt;7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BA   min_1short2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9E   rolld_1short2any...n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34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D   short_integer_&lt;3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FB   freeze_display_1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B   end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B   end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S: #A1B8h 24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1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73CE0403F02D9D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2162AC18DBF0722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210314C05193154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9AD0318803D8307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3F0324402D9D6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1242903DE0072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930312B391EE0733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978032C202D9D6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72210403F05193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14C1242903D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339E624BA040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B142FB0400D0733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12B031h 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# 5193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# 4003h SYSEVAL # 62B9C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D (Requires ASC-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1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D9D20F3040EC37012270FBD81CA2612445139150C41301227038D3088130DA91</w:t>
      </w:r>
    </w:p>
    <w:p>
      <w:pPr>
        <w:pStyle w:val="PreformattedText"/>
        <w:bidi w:val="0"/>
        <w:spacing w:before="0" w:after="0"/>
        <w:jc w:val="left"/>
        <w:rPr/>
      </w:pPr>
      <w:r>
        <w:rPr/>
        <w:t>6D9D2044230F3040122700ED309242143370EE193B213039916D9D202C23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9150F3040122700ED3092421C413053040AB426E933043370D0040BF24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B2130C5D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You can use 'betaENTER' to force ALTD to run after each keystro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TACK.DOC for details of vectored enter usage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