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TCH, a Goodies Disk Index Hunter,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Goodies Disk Index for any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ini-instructions: At DOS prompt, type FE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d then whatever you want to hunt f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GREP and LIST (on this disk); make sure they'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ext is not case-sensitive; it doesn't matter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ital letters or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LIST, either the one on this disk, or the one built into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is great for answering questions like "What Disk is HY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" or "Is there anything on the Goodies Disks about Ul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?" FETCH HYDE and FETCH ULAM is all it 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FETCH assumes that the index file is called GD10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urrent directory. It would be better to move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TCH onto your hard disk (in a subdirectory in your PATH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ETCH to reflect the location of the index file. That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ETCH things any time, no matter what directory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; and it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to FETCH (especially if you al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your suggestions!) ar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1 S. Syca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Ana, CA 92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