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stevent@cs.uct.ac.za (Richard Steve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ML version of POR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anted a portstatus that returns a string.... I hacked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noon (10.4.95) on Jazz.  Anyway, detai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  <w:tab/>
        <w:t>: a real (either 1 or 2 ie port 1/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  <w:tab/>
        <w:t>: " "   :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"</w:t>
        <w:tab/>
        <w:t>: RAM card (free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"</w:t>
        <w:tab/>
        <w:t>: ROM (or write-protected free'd RA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"</w:t>
        <w:tab/>
        <w:t>: MERGE'd RAM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SPORT and HIPORT on this disk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