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69443563"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12125574"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1207387811"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