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pplication by Arnold Moy (c)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M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MAP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MAP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M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ocation in latitude and longitude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map represent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M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library requires at least 2K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nter the port number to store the library (0-33 GX, 0-2 S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rase the variable containing the library.  eg. 'MAP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: 1928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639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09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09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MAP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starts the following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(-south,+nor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(-west,+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ordinates of a location you wish to lo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(degrees,minutes,seconds) format.  Not decimal DMS form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ordinate on the same line separated by a space between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oordinates for latitude are -90 00' 00'' to +90 00' 00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oordinates for longitude are -180 00' 00'' to +180 00' 00'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fter you have entered a coordinate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pixel on the map display.  This will show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Vancouver, BC in Canada.  49 09' 00'', -123 04' 12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(-south,+nor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(-west,+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09 -123.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identally left displaying, the program will time out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