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MAGAZINE 1.0      REKISTERINTIL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T KONEELLA TAI *SELVSTI* TEKSTA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mr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hin tarkoitukseen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t jos teet le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hden nimi     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mestymistiheys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hin levitt   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i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: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oite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 saitte DiskMagaz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it, Ehdotukset, Y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LEIKKAA----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het lomake osoitteeseen:     Markus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backa Savi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30 Si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                   E-Mail: Markus.Strom@mikropc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                      BBS: Wolf BBS  (90) 2353 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