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S - Graphics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ing Software by Tangent On-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by Phase II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,1991 Paul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,1991 Tangen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Notices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DS Features And Requirements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DS Limitations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 About Use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DS Screen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Commands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de Shows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s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aliasing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thering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s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Details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Problems And Solutions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ustomer Support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&amp; Revision History         GDS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 is available in 3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"Demo" (shareware distributio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"Registered ShareWare" version for $35.00 Includes AUTOMATIC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YEAR.  (That's right, you don't even have to call us!)  (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in the registered version are marked with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Full Blown "Commercial" version. (Still in creation stage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is will cost several hundred dollars as it will conta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support services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 II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Sands Poi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s River New Jersey 08755-5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(908) 286-0080,  Fax (908) 349-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76667,1522  Bob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 W A R N I N G ! 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nd/or DISTRIBUTORS of GDS DO NOT ASSUME ANY RESPON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 FOR ANY LOSS OR ANY OTHER EXPENSE OR INCONVENIENC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ETA VERSIONS OF 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ALL versions.  NOTE: GDS103.ZIP (marked as version "1.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irculated unintentionally contains several known (an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) bugs removed from later versions.  If you have a ver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, ERASE IT;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 containing GDS may be distributed and us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modifications to the program and/or inclu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nges to the original distribution files will be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n the rights of the author, and may be subject to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ivil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ttempt to disassemble and/or extract code from this produ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copyright infringement punishable by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y not derive financial benefit from this softwar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sell it or bundle it with any combination of products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 (This does not include shipping charges for shareware distribu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II and associates hereby disclaim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I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/damage to hard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Phase II or an agent of Phase II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 In no event shall Phase II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the claim.  The person or pers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ar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DS FEATURE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APHIC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is a graphics file viewer with a very intuitiv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reads GIF87a, GIF89a (including comments), BBM, LBM, PCX, R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files.  It can write GIF87a, **LBM, **PCX, and **RIX file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Other formats may be added in future versions.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write format supported, FAX or write to Phase II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will queue up to 2800 images to show in a repeated sequence. 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uccessive images ahead of time into EMS or system RAM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ime, increasing the appearance of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can lock a screen mode, reduce and enlarge images to fit, or 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o almost an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quickly converts 256-color images to 16-color images with anti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thering to ensure spatial col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can scale images to almost any size.  It will reduce, enl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mag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has an image cataloging section which reduces and labels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the screen.  It creates spatially optimized palettes, uses **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dithering and **two dimensional antialiasing to redu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, and can reduce up to 2304 images onto a single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.  If you are a system operator of a BBS,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rovide previews of many images in a single, downlo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 (1 level in shareware distribu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LMOST everything can be done with the keyboard,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ARD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takes great pains to support video hardware, and supports mos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A few chipsets still remain questionable, but GDS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displa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can also be adapted to work with OEM cards using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markings, so if you have an unsupported card,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it can func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is capable of supporting extended 24-bit DAC circuitry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6,777,216 colors, rather than 262,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EMORY REQUIREMENT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can make use lots of memory, using EMS to increase the speed of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.  If your machine has less than 450K of available system RAM, G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perform as well as it can (colors choices in arra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verely degraded and GDS may kick you out to DOS completely). 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 use of EMS 3.2 and available high DOS memory. 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640K system with at least 64K of EMS.  XMS is not sup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rovide tolerably fast memor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D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DS makes no attempt to read or write TIFF files.  See FILE FORM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I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DS doesn't write BMP, BBM or MAC files.  See FILE FORMATS in part II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GDS is not a PAINT/DRA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NOTES ABOU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GDS is an excellent method for cataloging your GIFs.  A single 185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hundreds of images and their file names as a p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.  Please inform Phase II of how you are currently using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all users to distribute and use the demo version FRE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he enhanced version and future updates or intend to use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purposes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GDS by typing "GDS" followed by "ENTER."  GDS can be ru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mand line options and can be started from any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ts path on the command line.  It can also be run if i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parses file/path specifications and runtime switches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Any number of paths/files may be specified to G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is typ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 GDS i:\dp\*.lbm j:\GIFs myimag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th specifies all LBM files in the DP directory on drive I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h specifies all readable files in the GIFS directory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:.  The third path specifies the single file MYIMAGE.GIF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directory.  If no path names are given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 getting GDS to run, refer to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get going with GDS as fast as possible, given 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interface, after you've read the next four paragraphs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ad enough to use most of what GDS does.  Start and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me back and read the rest of the documentation.  GDS does so m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ssible to explain it all in 100 or few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D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nfiguration, GDS presents a screen containing a display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names, extensions, and file sizes in a columnar format. 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version number, registered user's name and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images in "Single" mode (see "VIEW:" below), press "ENT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the mouse on a file name.  Single clicking on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all currently selected files and select the file und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In single view mode, mouse users may toggle ranges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and clicking/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Slide Show" or "Array" mode, use the arrow keys to move to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to select or unselect it.  Mouse users can drag the mo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to another to select all files in between.  In the slide sho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lways acts as though the shift key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NTER key starts a view in the current view mode (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) without  changing the selection stat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file list.  Double clicking the mouse on a fil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lone, regardless of the current view mode.  Use the ENT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utton (see below) to initiate slide shows.  It's usually easi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agmented slide shows with the keyboard tha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ttons and menus are displayed in the second and bottom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se areas are referred to as "menu are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le status area," between the file display and the bottom menu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etailed information about the Current File.  As the fil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rough the file list, GDS displays information about each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es the complete path and file name of the file, 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number of colors, and exact 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side of the file status area displays the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files select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right of the file status area is the "view button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ENTER views current selection" in a rectangle.  This button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keyboard users what to do to display an image, but allows a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to start a slide show.  If there is more than one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files selected, the view button starts a slide show.  If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the view button will do a single view.  For mouse use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the "View:" menu to change the behavior of single cli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(see above) and use the view button to start 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menus, hold down the ALT key and then hit the key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character in the menu or button you want to change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with a mouse.  If the menu or button you have selected has two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like the MOUSE: button), the state of the button chang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two choices, GDS presents a menu.  When using the ke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nu selection will be highlighted.  Use the arrow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nd press ENTER to select your option.  ESC will cancel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.  With a mouse, just click (or drag and let go) on your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a selection, just click (or let go) outside of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y alphanumeric key (not associated with special CTRL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is pressed, GDS looks through the current list of files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first file starting with the same character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If GDS can't find a file that matches, it will put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match it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supports CTRL key commands allowing the user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file control.  When the CTRL key is pressed, GDS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window at the bottom of the screen showing which control keys do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trl-C  Copy File         duplicates a file in another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 Delete File       deletes a fil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trl-F  New File List     specifies a new path/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trl-H  Hide file         removes a file from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  List Comments     list comments in a GIF89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trl-R  Rename file       changes th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trl-S  System Status     displays free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trl-T  Transfer file     moves a file to another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(or ESC)           This button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 shows the state of screen mode locking.  The 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t with "RES:") is meaningless when viewing in AutO mode. 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forces images to be displayed in the graphics mod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:" menu.  This is handy when reducing large images to fit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, or reducing 256-color images to dithered 16-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:???x???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the selection of the default graphics an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graphics mode has no effect on viewing unless the "AutO/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in the "LOck" state.  It does, however, determin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written with the AL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nu allows the user to choose between "Single" images, "Sli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lide shows) and "Arrays." In "Single" mode, any selection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select all other files first (unless the SHIFT key is held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ides" mode, mouse clicks are never globally destructive to selec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ways add to the selected files.  Double clicking the mous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 single view regardless of the state of this menu. "Arra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reates (and can write) arrays of multiple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the user to select the level of antialias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uced images (see ANTIALIASING below).  HINT: The default anti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 only) is almost as fast as no antialiasing at all.  **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mage reduction can take in excess of 5 times long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reduction.  In general, considering the increase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it's always worth using horizontal anti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displays information about GDS.  It has no vie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the user to select the sort order for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sort order immediately rearrang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ort orders which require the resolution or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will force GDS to read this information before a sor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ime consuming, but GDS can't sort information it does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GDS buffers the resolution and number of bits per pixe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m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 toggles the mouse between a bitmapped text curs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ursor.  Some video displays do not conform to the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text character sets and may cause GDS to display a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  If this happens, click on the "MOUSE:" button. 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n be set in the configuration file so you don't hav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SE:" button every time you run 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the user to specify the level of dithering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array images.  No dithering means that GDS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color consistency.  Two-color dithering generates checker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hich are imperceptible except in low resolutio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Uneven dithering is more obvious than two-color dithering, bu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general look of 16-color renditions of images which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more colors.  There is almost no speed differenc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  The biggest delay is the delay just before the imag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DS generates its conversion table.  There is almost n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putting up raw pixels vs. dithered pixels.  In short,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low GDS down percept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the user to toggle elements (Resolution, Extension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 of the file display on and off.  These elements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o you don't have to set it every time you run 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E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images can be viewed alone by pressing ENTER or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a mouse.  When viewing, you can adjust the palette manual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key description below).  Every time a level is changed, the enti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alculated from the original to prevent eventual palet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Always exits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Exits single view mode; advances to next image in 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a single image, pressing the spacebar exits back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less the scale of the image is not exactly the s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Note: If image is auto scaled by setting the /E switch,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scaled images to their original scale).  In arra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spacebar will stop the display of any images in progress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next image in the list.  The spacebar also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e of the file under the file cursor.  Combin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acebar allows selection of images for slide shows an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starts writing a GIF file titled GDS###.GIF.  The numb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"###" is either 000 or whatever number wa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W###" **command line parameter.  This function will not overwri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can use the "/N&lt;template&gt;" **command line paramet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emplate for the files which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  Demo version automatically saves to GDS###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lt-L:  Exactly like Alt-W, but writes "LBM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lt-P:  Exactly like Alt-W, but writes "PCX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lt-R:  Exactly like Alt-W, but writes "RIX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t-R uses the extension ".SC&lt;c&gt;", where &lt;c&gt; is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s prescribed by RIX Software in Irvine, California.  GD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X's "UNCOMPRESSED" format only.  RIX Software is not relea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ts compressed formats.  If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RIX file support, please ask RIX to allow developers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move the cursor when selecting files.  They als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lower right hand corner of the image rectangle when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ing the arrow keys alone moves the lower right corner by tw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**Holding the shift key down while using the arrow keys 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 pixels at a time.  If you manage to get the image messed up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, hit the space bar and the image will redraw at its default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when used with Alt-F to fine tune the scale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.  It's also very useful for correcting the size of im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ith an odd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These keys pan the viewing area in the direction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+-D   placement of the keys on the keyboard.  One keypres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moves the image by one dot.  When the shift key is held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moves by 20 dots at a time, similar to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LT-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"zoom" sequence (only with a mouse).  Use ALT-Z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ress ALT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ove the mouse pointer to the upper left of the desired zoom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Press and hold down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While holding down the mouse button, drag the mouse pointer 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desired zoom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Release the mouse button.  The zoom function will preser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to Y ratio for scaling in case you've adjusted it or used ALT-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the image to the screen.  If you manage to zoom to the wro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ess things up beyond comprehension, just hit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the image at its default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image to screen.  This function ATTEMPTS to rescale an imag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ull screen.  It is useful for scaling images down fro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.  Depending on the dimensions of the image,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esired results.  If the aspect ratio of the graphics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not recognizable by GDS, the image may be distor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use the spacebar to redraw the image at its original 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just the scale of the image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/F2   Reduce/Increase palette 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F4   Reduce/Increase palette gree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F6   Reduce/Increase palette blu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/F8   Reduce/Increas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F10  Reduce/Increas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/"."       Reduce/Increase color.  This function can reduce a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grey scale by using "," to eliminate all color conten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n further be reduced to a monochrome image b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maximum (F8).  This color level control compensates for the e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red, green, and blue for minimal color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/F2     Reset red level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/F4     Reset green level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/F6     Reset blue level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/F7     Reset contrast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/F8     Reset brightness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","/"."   Reset color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has two separate methods of generating slide shows. 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ange of files from within the normal GDS user interfac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iew:" menu to "Slides".  When GDS is in set this way, normal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 results in a slideshow (except for mouse double clicks; se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following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thod is to specify the "/S" option on the command line. 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ypass the normal user interface and immediately start a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file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/O" option is normally ON (1), which sorts the file l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S" option is specified.  Specifying "/S0"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GDS from sorting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/Z" option specifies the delay in 100ths of seconds between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onds, for example, would be specified using "/Z200".  If "/Z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GDS will wait for at least 5 seconds between each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/E" option is used to tell GDS to fit all images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lide shows.  This is useful when you have limited vide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t the same time, need to do a slideshow with many files which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 resolution you 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ften necessary to give a slideshow on a very specific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inconvenient to enter on the command line.  The "@&lt;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to tell GDS to read a list of filenames from &lt;FILE&gt;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@&lt;FILE&gt;" option can save you a lot of time and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lideshows to your heart's content.  An example of a typical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 gds /s @filelist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ption ("/s") tells GDS to do an automatic slide sh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tion ("@filelist") tells GDS to read the file FILELIST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show.  The third option prevents GDS from sorting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RRAYS OF REDUC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allows the creation of arrays of multiple reduced images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sh to see (or select none to see all), then choose "ARRAY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iew:" menu.  In the array window, you may toggle borders and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, and increase or decrease the number of images.  (Setting th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s off results in slightly larger images.)  Hit return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 to draw the array.  (See the ALT-key section f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o a file and the F-key section for altering the colors/dens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TIALI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aliasing is a term used to describe the color correctio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ues in order to maintain the overall appearance of an imag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antialiasing means adjusting the colors along partially cover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a line on a bitmapped screen.  GDS uses antialiasing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an image.  It doesn't smooth out transitions between enlarg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uses a **very high performance antialiasing technique which scan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original image pixels and combines them to for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ixel.  This technique represents the original imag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but uses far fewer dot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esting side effect of antialiasing is that it tend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resulting GIF file by about 9.6% for each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ing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.  Demo version has only 1 level of anti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normally mixes colors together when appropriate to increase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solution.  A good example of this is if an image has a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s evenly from one color (like red) to another color (like blu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middle is purple.  When images are reduced and comb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creen, the demand for colors is high.  High resolution 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256 colors per picture.  Mixing 80 pictures together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0 colors to represent the pictures without any hardware color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DS doesn't have a color available (like purple from the exampl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two colors which, when displayed, closely together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original pixels.  This results in an almost imper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the original color in 25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wo-color "even" dithering is enough (especially with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).  But when forcing 256-color images into 16-color screen formats, a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scheme works better.  This scheme uses three pixels of on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t of another color if the resulting color is significantly clos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found.  **This mode produces significantly better reduc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n two by two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of the effect antialiasing has, dithering increases GIF fil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.6% for each level of dithering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  Demo version has only 1 level of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 line parameters may be prefaced with a forward slash ("/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sh ("-").  Command line parameters are processed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Basically, they act like most other command lin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&lt;n&gt;   Sets mode of mouse cursor.  When is set to 0, GD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character as a text mouse cursor.  When set to 1,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remap characters in the EGA/VGA  charact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a graphics cursor in text mode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at runtime, and depends on your hardware.  If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look right, try changing the /B option in your GDSUS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&lt;n&gt;   Specifies the number of bits to use for the individual color b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lor register entry.  GDS defaults to 6 bits (or 18-bit 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directly to the VGA hardware (unless running with an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LOR PROBLEMS, try using "/C0", which forces G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video BIOS to set the palette.  Some SVGA boards hav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s, which make it possible to use the full 24 bit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which GDS is capable of.  When a display adapt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-bit DAC, GDS (defaulting to "/C6") will display im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times dimmer than they should be.  This can be remed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ither "/C0" or "/C8" (works only if DAC hardware is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ompatible).  GDS supports any VGA register compatible DA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number of bits per color bar from 1-8.  Do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s exist?  I suppose the TARGA style DACs are 15-bit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if these do 15- or 16-bi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&lt;n&gt;   Sets the default dithering level.  When working with many colo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st to use dithering level 1 to preserve gener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.  If working with 16-color images, GDS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her level 2, which gives 256-color images more qualit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rced into a 16-color mode.  The default dither level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&lt;n&gt;   Sets image/screen fit mode (0=normal, 1=fit to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or /?  Display help screen with these switch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R&lt;n&gt;     Set default resolution "LOck/AutO" mode (0=AutO, 1=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/V&lt;n&gt;     Set mode of file directory (0=vertical, 1=horizontal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NAME&gt;  Forces GDS to assume it has the named video card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necessary or advisable.  USE THIS OPTION WITH CAR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elling what could happen if you force a graphics c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with the hardware you actually have.  The follow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GA       Standard EGA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GA       Standard VGA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HEAD     Ahead Systems Chipset (typ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HEADB    Ahead Systems Chipset (typ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TI       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HIPS     Chips and Technologies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EREX    Ever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ENOA     Genoa 6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AK       Oa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RCHID    Orchi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RA      Paradi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RIDNT    ATI Prism Elite (Trident 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SENG     Tseng Laboratorie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SENG4    Tseng Laboratories Chipset (4000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ESA      Standard VESA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ID7      Video Seven VRAM or FASTWRIT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YMOS     Zymos HiRes 512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any problems with the video modes listed in GDS.CF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discrepancies, please FAX or write me a note.  GDS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os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512    Forces support for 512K VGA.  If your video card has 512K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you are unable to get GDS to support modes requiring 51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the "/512" command line switch.  If using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, you may wish to place this switch in GDS.CF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 of this switch is 0 (off), and if /&lt;NAM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is switch is set by GDS when it tri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what type of video adapt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&lt;n&gt;     **Enable/disable beep after display of image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lt;n&gt;     **Set default antialiasing level (0-2)  level 2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####    **Set default fil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&lt;mode&gt;  **Set default graphics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&lt;n&gt;     **Set early interlaced fil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K&lt;n&gt;     **Set automatic GIF89a comment displa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&lt;n&gt;     **Set default labels on/of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M&lt;n&gt;     ****Set maximum number of colors in generated palet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UPPORTED on any version of 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&lt;temp&gt;  **Set template for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&lt;n&gt;     **Set sort flag for automatic slide shows (1=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&lt;n&gt;     **Slideshow mode (no user interface, just sl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&lt;mode&gt;  **Set default tex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&lt;n&gt;     **Set automatic array stream write after first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>/Z&lt;n&gt;     **set delay in between slides in 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FILE&gt;   **Reads a list of image files from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FIGURATION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know what you are doing and are familiar with GDS, please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.CFG is set up to define all video modes for all display cards.  G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from the current directory first, and then from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f GDS.CFG is not found in either location, the program wil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micolon found in the input stream is interpreted as a com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and anything after it on the same line is ignored.  Disa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y placing a semicolon in front of them.  Prim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spaces, and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configuration lines.  The first defines a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specifies automatic command line options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 B, C, D, E, F, G, H, I, J    ;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Name of the vide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orizontal screen resolutio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Vertical screen resolution (number of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Number of bits per pixel (or 0 for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A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B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C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D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This option has one of thre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0 if video mode is a standar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1 if video mode is directly programmed (VGA register compati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base address of the screen if the video mode i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dicated by 0 bit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Dot Mode (0=normal, 1=ATI 16-color chun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To specify automatic command line options, add a line to GDS.CF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UTO, /m64 /t132x44      ;limit palette to 64 colors, set text to 132x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This example will behave as if you typed "/m64 /t132x44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ll automatic command line parameters will be proc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examples of each of these two types of command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GDS.CFG file.  There are also comments in the fil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OMMON PROBLEMS AND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and SOLUTION pairs are included to help you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's wrong with your setup or GDS.  Each entry came fro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d initial problems with 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After GDS starts, it keeps doing something with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me paranoid!  I don't like it and I want it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This inquisitive behavior is perfectly normal for GD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it's not a virus deleting your files!  GDS read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 and screen resolution for every file in the file list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done anything interesting for a few seconds.  It will rea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nd then pause for a couple of seconds and repeat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as read every file.  It does this so you don't have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if you want to sort by something which needs to be read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like number of bits per pixel or screen resolution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the user interface or hit any keys, GDS will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stantly, and wait for a while before it starts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Some pictures go totally nuts and draw line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ith some pictures, the screen skews horizontally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isn't doing it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Look at the resolution of the file, it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your display.  First set the resolution to the max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handle, then set the "AutO" button to the "LOck" sta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viewing the image again.  For a permanent fix, remove the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in "GDS.CFG" by inserting a semicolon (";"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escribing the video mode.  It's a good idea to go through ea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RES:" menu, write down which modes do not work with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GDS.CFG to omit all of the modes which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The file cursor flashes on and off very fast on som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 will not display them.  GDS displays the horizontal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the bottom of the screen as "-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GDS does this because GDS believes there is an erro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believe there's an error in the header of the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file with another viewer.  FAX or write me a note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GDS will not display, but other viewer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GDS won't run, and gives me an error that says it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video card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If you're sure you have a video card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s in GDS.CFG, then use the "/&lt;NAME&gt;" option to tell GDS wha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You may also have to use the "/512" option if you have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.  If you don't know what kind of video card you ha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one which is incompatible with GDS.  If you'd lik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upported, send me the technical reference information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letter.  If you really know what you're doing, you can add 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oard in GD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GDS displays the top part of 256-color images fi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part is either black, white, or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ry locking each extended screen mode in the "Res:"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 with it.  See which ones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heck to see if there is enough RAM on your video car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you're trying to go into.  If not, you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mode using a semicolon (";") in GD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Look in GDS.CFG to see if the screen modes which screw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ed by your video card, and not by a different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experiment with the GDS configuration fi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list of mod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Some pictures I have are squished to the left or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I view them with 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Depending on the graphics mode that the image was stor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graphics modes GDS supports for your video board,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images can be way off.  GDS will not modify the dimen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unless the picture is TOO BIG to fit on the largest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ich case, GDS will scale the image down to fit into the large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  These squished images were probably written from a screen siz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uch greater horizontal aspect ratio than the display mod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t with.  Most of the time, you can simply hit ALT-F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to the screen.  Sometimes, however, people store the images sq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ormal screen sizes.  When Alt-F doesn't work, try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in registered versions, the SHIFT key makes the arrows more power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FIX these images, just manipulate the image until it fits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creen and write the image to a new file using ALT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I see garbage on the text screen around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 move the mouse around.  It is very annoying, I hate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, make it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You must have a VGA which isn't supported by the graphic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.  You can click the "MOUSE:" button on the file men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problem temporarily, or change "GDS.CFG"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, /B0".  This will force the mouse to be a character,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n text mode.  Many SVGA boards in extended text modes don't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haracter set mapping scheme used by standard VGA 80x2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VIDEO7 cards and GENOA cards seem to use compatibl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work without glitching in extended text modes, whil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ards display garbage arou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I can display images, but the colors are messed up,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ulticolored.  Colors are just messed up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The number of bits in your palette DAC is probably wrong. 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/C6" for 18-bit DACs (6 bits per color bar).  Try using the /C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orce GDS to use the video BIOS.  If you are an experie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 you have a video board with a 24-bit DAC chip in it, try the /C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that gives you 24-bit colo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Images are about four times dimmer than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You may be lucky enough to have 24-bit DAC hardware!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/C8" on the command line (or in the configuration file)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then the DAC is probably not VGA register 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use "/C0" to force GDS to use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The colors that GDS is picking for arrays are not very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rratic, and get worse after the first array image.  Sometimes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 me out to DOS during an array generation or when I try to wri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You don't have enough RAM.  On machines with less than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GDS may have trouble shuffling all of its memory around.  Much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into making the requirements of GDS as limited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cessing takes a lot of memory.  You may find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have by using the DOS "CHKDSK" program.  If CHKDSK report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50K available at the dos prompt, GDS probably does not have enoug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f you can provide at least 64K of EMS, run GDS with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it will make an amazing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ITIONAL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hich you are unable to solve after read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on Problems and Solutions" section above, you may ob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calling Phase II Electronics at (908)286-0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complete documentation.  Approximately 80% of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lls we get are simple misunderstandings which would be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y reading this manual completely.  Besides, GDS probably do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think it does, and the only way to discover all of thes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o rea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DIFFERENT GD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GIF87a, GIF89a, BBM, LBM, PCX, RIX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GIF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iew, Slide Show, Multiple Image 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Fit to screen function in singl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caling (x/y separate) to almost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5-bit optimized palette generation for arra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feature using E, S, D, and X keys in sing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up to 2800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video modes up t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quality antialiasing (horizont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GD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5.00 Registered User Version (you should ge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GIF87a, GIF89a, BBM, LBM, PCX, RIX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GIF87a, LBM, PCX, 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ultiple path specifications, up to 2800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instantly specify new path/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VGA high res graphics modes above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Copy/Hide/Rename/Delete/Move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toggle labels and borders in arra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attended array generation for batches of images (SYS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/"-" instantly increases/decreases image size in sing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 zoom function in single view mode lets you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ingle view image scaling (Shifted arrows move f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an feature (Shifted E, S, D, and X keys move f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antialiasing available (professional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 dithering available (great for 16-color image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aluable command line options to customize the GD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GDS.CFG &amp; GDSUSER.CFG, to separate your 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lists of path/file specifications from a file (@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for slideshows and automated arra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TURE WA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should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ile formats?  Whi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language for multiple proce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locking/trans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content palette sear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high quality photomont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 DOS and/or paint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/16/24-bit for Targa and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big question as to when and how a "high end" vers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I have tools to create piles of useful stuff, including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support and a plethora of esoteric image pro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file support is in the wings, but I'm not satisfied with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nds, it still won't display one of m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 3674x1588x24 scan that's over seventeen mega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 II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Sands Poi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ms River New Jersey 08755-5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(908) 286-0080,  Fax (908) 349-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6667,1522  Bob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