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RYPT: the use of the UCRY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archived a set of files with UC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 from being accessed by others. To achieve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YPT protects the archive with a password, chosen by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ase sensitive. This increases the amoun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Encryption with destruction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UCRYPT command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CRYPT with no command gives an explanation on scre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 protecting an archive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for protecting an archive with a password and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 like C, but uses 'faster'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  like E, but uses 'faster'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makes an archive acces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RYPT C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the archive will be 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unprotected archive still exists afte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entered the command, the password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must consist of at least eight character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stroke will be represented by an asterisk, s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not sure about a keystroke, use &lt;BACK SPAC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troke will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with passwords, you will be ask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When a difference between the passwords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will be terminated and you have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ng an archive in another directory gives an encryp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UCRYPT C archive-name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he same function as the form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ommand the archive will also be protected with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assword is entered on the command line,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not be asked to repeat the password, bu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at once. Of course the password is visible,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'faster' encryption by using the CF instead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normal encryption uses triple-DES (Digit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) encryption and has some enhancements crippling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. This makes the normal encryption safe accord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tandards. The 'faster' encryption uses a less prov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s established as triple-DES, but for mos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reliab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 ENCRYPTION WITH DESTRUCTION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UCRYPT E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RYPT E archive-name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RYPT EF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RYPT EF archive-name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 and EF commands work the same as the C and CF command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s the deletion. This deletion is not an ordinary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real destru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with integrated datacompression (e.g. Stacker), 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ery slow deferred write caching, the destruction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ystems do not allow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2 compliant operating systems (e.g. Windows NT)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 and CF commands, since these systems alread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UCRYPT D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RYPT D archive-name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encrypted) archive is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ryption of the archive the passwo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ryption the encrypted archiv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passwords are handled is the same as in paragraph 1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wrong password mostly terminates the program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ltraCrypt needs to determine that a password is wr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as the time needed to decrypt an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. This is necessary, since other approach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one to try passwords much faster (brute force a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CRYPT data-encryption format has more specific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attacks much harder. A side effect of thi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1 to 256 the archive will be decrypted in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wrong password, with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Z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YPT                     gives explanation about the use of U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C name "password"   protects archive, keep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E name "password"   protects archive, destro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C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CF name "password"  like C but uses 'faster'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YPT 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EF name "password"  like E but uses 'faster'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YPT 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YPT D name "password"   makes archive accessible ag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