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DVIEW program is used to view the PID_FILE.BBS on L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T.  You should make the LAN Path the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IDVIEW, as it will not hu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you can use, they are expl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