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KPC 2.48 - �berpr�ft den PC auf Viren.  CHKPC /? f�r eine Hilfe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opyr. 1992-96 by ROSE, Ralph Roth, Finkenweg 24, 78658 Zimm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 Programm CHKPC �berpr�ft den Arbeitsspeicher auf folgende bekannte Viren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Jerusalem Familie              &gt; 90 Varianten  (+Fu Manchu, Frere Jaq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ascade Familie (1701/1704)    - 14 Varianten  (+eventl. YAP/JoJo-Vir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equila (Stealth)              - 12 Varianten   Bootviren (u. a.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lastique (4.21/5.21/Cobol)    - 11 Varianten      DiskKiller/PingPong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Omicrone/Flip &amp; Prism          -  6 Varianten      Israeli/AirCop je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arity Check, Ebbelwoi, Hare   je 3 Varianten      MusicBug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erfume, Natas, Tremor, OneHalf   3 Varianten      Stoned/Marijuana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Base, FSP Killer, Boot-437    je 1 Variante       Form/HeadCrash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Uruguay.1-10                     10 Varianten      Korea, Joshi, u.a.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Vacsina + Yankee Doodle        - 48 Varianten      weitere Bootviren S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(zus�tzlich viele neue Viren, siehe auch Seite 2):  299 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KPC kann auch noch UNBEKANNTE Boot-/Fileviren im Arbeitsspeicher un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uf Datentr�gern entdecken (s.  u.).  Ferner kann CHKPC dazu verwende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rden, Disketten auf Bootviren zu �berpr�fen.  Hierzu mu� CHKPC mi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inem Laufwerksbuchstaben aufgerufen werden.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spiele:       chkpc a:       oder     chkpc b:  [/parame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KPC untersucht dann den Bootsektor/Partition auf folgende Bootvir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Stoned/Marijuana/MichelAngelo        - 40 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MusicBug v1.06 und Brain             -  6 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Form/Headcrash                       -  5 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Flip &amp; Prism (Partition)             -  3 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Parity Check, PB.NewBoot, Natas      -  3 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Tequila (Partition HDD)              -  2 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AirCot, DiskKiller, PingPong         je 2 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AntiExe, Cansu, Joshi, ASBV, Israeli je 1 Vari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Plastique, Invader, Korea, Ripper    je 1 Vari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KPC ist auch in der Lage, selbst bei AKTIVEN STEALTHVIREN zuverl�s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fizierte Disketten (Festplatten leider noch nicht) zu erkennen!!!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nn Sie einen Bootvirus besitzen, den CHKPC noch nicht kennt, send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e mir bitte diesen Virus zu und CHKPC wird entsprechend erg�nzt!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inweis:   Nicht geeignet f�r SCSI-Treiber, DR-DOS und CD-ROM.  Geg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~~~~~~~~   einen Unkostenbeitrag von DM 20,-- k�nnen Sie die neuest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Version von CHKPC plus weiteren Antivirentools bestellen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ls zu CHKPC keine Anleitung beigef�gt wurde, k�nnen Sie mit fol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Befehlen eine Anleitung erstellen oder ausdruck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leitung erstellen:            chkpc /? /a&gt;chkpc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leitung ausdrucken:           chkpc /? /a&gt;lpt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rufsyntax f�r CHKPC ist:   chkpc [laufwerk:] [/parame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itere von CHKPC unterst�tzte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^          Internes Erstellungsdatum/Compilerversion anze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?, /h      Diese Hilfestellung anze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a          Anleitung im Batchmode er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Funktioniert nur zusammen mit dem Parameter /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k          Ein 'Affengriff' erzeugt dann einen Kalt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deaktiviert eventuelle speicherresidente Viren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l          Lizenzbildschirm anze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p         C)heck P)arity-Virus: nicht bei SCSI-Laufwerken ver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p          Anzeige der ermittelten Pun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          Speicher nicht auf Viren untersu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w          Warten auf Tastend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fen Sie CHKPC ohne Parameter auf, wird standardm��ig der Arbeit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icher, DOS Bootsektor und der Partitionssektor auf Viren �berpr�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KPC �berpr�ft sich selbst auf Virenbefall oder Ver�nderungen un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llte deshalb in die AUTOEXEC.BAT integriert werden!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KPC enth�lt heuristische (regelbasierende) Verfahren, mit denen ca.  9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zent ALLER Bootviren entdeckt werden k�nnen!  (Mittels Punktesystems!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KPC ist NICHT auf bekannte Viren beschr�nkt (universeller Virenscanner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KPC ist BANNERWARE (darf privat umsonst ben�tzt werden)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by:               Modifizieren, �ndern, Doku weglassen untersag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               Kommerzielle Weitergabe/Nutzung untersag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eitere Nutzungslizenzbestimmungen: LIZENZ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SE Softwareentwicklung &amp; Vertrieb,  Dipl.-Ing. (FH) Ralph R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kenweg 24,  D 78658 Zimmern o. R.  FAX: +49.741-326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