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eep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outputs the Dos Bell, Ascii character 7, to the Adli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atible card (Sound Blaster, etc.). This requires Sou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Compuserve or any board with good Sound Car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Sound, the Sound Blaster version will also work fine. Soun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S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just to be sure you have it. It is a TSR, but is small en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otice its there, and it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 bunch of different source to figure out how to do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 Assembly programmer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e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477,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7 Old Orchar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 13104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accepted of cours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ereby released into the Public Domain. Note: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hould be read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Com: This is a TSR driver for the Adlib &amp; compatible FM chip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because it significantly simplifies and de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t must be loaded before Sbeep. It also can be loaded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your 640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