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Dorfgart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6000 Frankfur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++49-69-5486556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3.5 (Wild Cat: ++49-6173-2544 HST,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cbmvax.commodore.com!cbmehq!cbmger!venus!wf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driver  package may be noncommercially re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package is always distributed in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ny kind of commercial distrib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icensed by Star Micronics Deutschland GmbH (Sta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may be copied/distributed by Sta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, Star  and any other distributor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ways get the latest version for free throug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DO/UUCP addresses.  You may feel free to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rge.  Anyway I ask you to regis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$10 to the address above and you get the lat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update for free.  There is much room lef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but without your support there may be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!  So it'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get with this driv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9Plus       -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Mich        -  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MichZuerst  -  German Readme.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 -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first    -  List of 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(+.info)-  Install program with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ickstart 2 "Version" shellcomman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dri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sion Devs:Printers/Star9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8.91  Version 35 Re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iver  is  intended for all those Star &amp;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 matrix  printers out there.  The driver is up to 200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commo's EpsonX driver and supports mor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additiona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connect the printer as described in the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printer dip-switches as desc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line feed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carriage re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charset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            Eps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your Amiga with your normaly used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Canon driver disk and select the dra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ubleclick the 'Install' program. The 'Install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py the driver on your system disk. Sometime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free on the system disk and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 requester telling so. In this case fre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n your system disk by deleting un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a CLI user, simply copy the driv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vs:printer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start preferences on your system disk (if you own Kicksta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Printer' preference program). Select the Star9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adjust all other preference parame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See your system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Star9Plus (9-pin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t matrix b&amp;w/color printer (text an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s all Star&amp;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feeds # of vertical do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nsity     XDPI  YDPI    XYDPI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144   144     20736    plo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120   144     17280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240    72     17280   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120   216     25920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240   144     34560   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144   216     31104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240   216     51840   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PaperSize of 'Wide Tractor' selects a maximum prin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6 inches (for wide carriag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papertype of 'SINGLE' ejects the sheet with a formfe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  This enables Epsons sheet cutting feature.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graphic dump is send according to the SPECIAL_NOFORM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rs which previously used the Plus drivers migh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020" turbo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pecial code done in this drive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ly makes use of the improv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20/30/40 processors. There is absolutly no mor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turbo" version of the driver, because everything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itialisation, the driver finds out wich type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used. If it is run on an improved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68020,68030 or 68040), it uses the optimised turb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take care of new instruction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by using the process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re is now support for selecting different typeface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nded character translation table,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ommands (aFNT0 - aFNT10) are no longer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nts are yet supported (some only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NT   Code      Star         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- ESC(B -   Courier    - 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- ESC(R -  SansSerif   -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- ESC(K -              -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- ESC(A -              -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- ESC(E -   Script     -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- ESC(H -              -   OC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- ESC(Y -              -   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- ESC(Z -   Orator     -   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- ESC(J -              -  Orat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- ESC(6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- ESC(C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: Excellence users watch out! These commands cause slee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nd much nice paper dump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driver now uses ESC-$ (abs.  horiz.  position)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head over white areas while doing graphic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a great speed improvement because less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is method might not be suitable to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r printer "left justified"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glish is not my native language, so don't call me names...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