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410762868"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764450466"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936856886"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261871322"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