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ER AND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Microsystems (formerly Western Digital)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veral parameters that may need to be configu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adapter in a network.  Some adapt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appropriate jumpers on the board, oth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oftware setup program.  The following tables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any adapter, 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for an adapter that is not listed here, re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XT/AT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"PLUS"-family LAN adapter board contains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, 16, or 32 Kbytes that occupies PC memory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for this RAM memory is set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, not by jump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add-on boards may introduce conflicts with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lso, system conflicts can occur with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interrupt request level, which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 or are software configur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cro Channel bus board, the RAM base address,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oot ROM base address, and interrupt reques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system configuration procedure when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Every software driver ob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adjusts its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 (SMC 8003EP and WD800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5,CA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      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 (SMC 8013EPC and WD801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      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C (SMC 8013EWC and WD8013E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      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T (SMC 8013WC and WD801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   I/O Base Address is temporarily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       LEFT JUMPER     RIGH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6 16-Bit Ethernet Adapter (WD801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      Wait      Reduces the required wait states for 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  bit memory access from four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      Wait      Reduces the required wait states for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bit memory access from on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  Install both the 8-and 16-bit jum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 performance on systems wit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 speeds of 8MHz or less. 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oth jumpers removed, whi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operation in faster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jumpers are 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/O Base  Selects the hex I/O Base Addres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are  200,  220,  240,  260,  280(*),  2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0,  300,  340, and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IRQ       Selects the interrupt request (IRQ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  to be used by the adapter.  IRQ10,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are not available in 8-bit 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the IBM PC and PC XT.  IRQ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selects IRQ2 for PC and 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(8-bit bus), and IRQ9 for 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(16-bit bus).  Only on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 options are:  2, 3(*), 4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, 10, 11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Ethernet (external transceiver): Use BN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ROM       Selects ROM memory space, if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installed.  Options:  NONE(*), 16K,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and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Jumpers are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 SIZE   TOP JUMPER   BOTTOM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Kbytes(*)    Left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Kbytes       Left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Kbytes       Right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5       ROM       Establishes the base address for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device (Up to 3 jumpers).  Jum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      JUMPERS INSTALL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C4000        C8000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4000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8000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0000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000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4000   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8000(*)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000        X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is jumper re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ures correct operation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us systems.) 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BNC    use J1 BNC connector fo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cable (* - the factory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Jumpers all removed to use J2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Ethernet  Jumper removed for thin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IEEE 802.3/Version 2 thic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factory setting);  jump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lled 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 1-2*   Segment  Selects thin Ethernet segmen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(*-the factory setting);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  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ROM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Base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Address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*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RAM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Buffe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Size     "   (NOTE:  valid 8 Kby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es are C0000, C2000, C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000, D0000, D2000, D8000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RAM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Buffe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Size       "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TP For Unshielded Twisted Pair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sNet Compatible (WD8003W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 setting is jumper re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ures correct operation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us systems.) 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Selects  the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RJ-45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-AUI   use RJ-45 twisted pair wiring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tor (*-the factory setting). 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all removed to use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*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2-3*      RAM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2-3*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Size "      (NOTE:  valid 8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8000, CA000, D0000, D2000, D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RAM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Size      " 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8000,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 for Unshielded Twisted Pair Wiring - 10B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Standard Compatible (SMC 8003WC and WD800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   I/O Base Address is temporarily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       LEFT JUMPER     RIGH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       Auto  In the ON position (*), the adapt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cally corrects for incorrect pola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 position, the receive twis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 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adapter and a 10BaseT concentrator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1-2* 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      BNC    use J1 BNC connector fo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*              cable (*-the factory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*             Jumpers all removed to use J2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  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 (2 jumpers):  Use AU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for both jumpers for thick Ethernet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ceiver);  Use BNC (*) posi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/A for Micro Channel (WD8003W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 ROM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       Auto  In the ON position (*), the adapt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cally corrects for incorrect pola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 position, the receive twis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 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adapter and a 10BaseT concentrator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/A For Micro Channel (WD8003S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--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 (WD8003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is jumper re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ures correct operation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us systems.) 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       StarCard PLUS (WD8003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           StarLink PLUS (WD8003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compatibility with 802.3 1BAS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LAN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Only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      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      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11-12                ROM    Enabled when jumper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  disabled (the factory settin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mp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    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7-8*,9-10*     C8000  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, 9-10           CC000  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,9-10       D0000  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, 9-10           D4000  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9-10           D8000  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*, 2-4*          ROM 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*, 2-4*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, 4-6            ROM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, 4-6  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3-5, 4-6            ROM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3-5, 4-6  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