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Windows NT v4.0 NDIS v3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thernet LAN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ed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mary installation (network card not presently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work card already installed or older driver previous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EZ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416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lite16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013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Ultra16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216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lite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003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LUS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/WD8003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Card PLUS Micro Channel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/WD8003xx/A or 8013xx/A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Windows NT driver for x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T_40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LEASE.DOC      Release notes for this vers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tall the driver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MC8000N.SY_    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8000N.HL_      The driver's associat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EMSETUP.INF      The driver's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imary installation (network card not presently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lready installed another card or loaded another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rocedure titled 'Network card already inst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driver previously load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experience any problems during driver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to run EZStart and use its 'Automatic'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the EtherEZ PnP SMC8416 network card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ME.DOC file on the SuperDisk, or for further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EZSTART.DOC file found within EZStart.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run in a Windows NT DOS window. You must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to setup and te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plete the Windows NT installation without an SMC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your PC. Have the SMC SuperDisk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files (on CD or hard drive) available.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window asking about 'Participating on a network'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o 'Do not connect this computer to a net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'. Click 'Next' and follow the prompts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 the SMC network card. Start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uble-click the 'My Computer', 'Control Panel', and '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. The 'Network Configuration' window appears,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Windows NT networking. Select 'Yes'.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s the 'Network Setup Wizard'. Click on 'N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prompted to 'Search for a Network Adapter', click on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ist'; do not select 'Start Sear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prompted to 'Select a Network Adapter', click on 'Have Dis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SuperDisk when prompted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You are presented with the 'Select OEM Option' window.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MC8416 EtherEZ' (or appropriate)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en prompted to start searching for a network adapter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'N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network protocols when prompted and click 'N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o complete a TCP/IP installation, you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IP Address and Subne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lick 'Next' and click 'Next' again when prompted to '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omponents'. When prompted for Windows NT fil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to your Windows NT files on CD-ROM (e.g., D:\WINN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ath to those files on your hard drive,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ou will be prompted with the 'Adapter Card Setup'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e correct network card has been detected. Click on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pt the default settings. In most cases Windows 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the correct  card settings and you will no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lick on 'Next' and click 'Next' again when prompted to '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nter the 'Workgroup' or 'Domain' names (optional)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 on 'N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lect 'Finish' when prompted and click on 'Yes'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. Remove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OR FURTHE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card settings via the 'Network' applet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tocols and network component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older (e.g., Customizing Protocols,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, or Bind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twork card already installed or older driver previous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procedure to replace Windows NT driver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MC driver files. By removing driver files,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ttings. Make sure you have a record of settings such a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workgroup name, etc. Check with your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experience any problems during driver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to run EZStart and use its 'Automatic'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the EtherEZ PnP SMC8416 network card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ME.DOC file on the SuperDisk, or for further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EZSTART.DOC file found within EZStart.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run in a Windows NT DOS window. You must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to setup and test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the SMC network card (if not already installed),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able, and boot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the 'My Computer', 'Control Panel', and '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. From the 'Network' window, select the 'Adapter'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ighlight the network driver you wish to remov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move'. (You may choose to record network card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ference. If so, highlight the network card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perties'.) Click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ick 'Close' and select 'Yes' when prompted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ouble-click the 'My Computer', 'Control Panel', and '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 and select the 'Adapters'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o not select any of the network cards listed. Select 'Ad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You are presented with the 'Select Network Adapter' window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'Have Di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You are presented with the 'Insert Disk' window.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oot directory of the SuperDisk (e.g., A:&gt;)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You are presented with the 'Select OEM Option' window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MC8416 EtherEZ' (or appropriate)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will be prompted with the 'Adapter Card Setup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e correct network card has been detected. Click on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pt the default settings. In most cases Windows 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the correct  card settings and you will no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are presented with the 'Network' window where the SM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is now listed as an installed adapter. At this poi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'Close' to exit the 'Network' applet and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art Windows NT or, you may choose to perfor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:  Install additional protocols and network compon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the appropriate folder (e.g.,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tocols, Services, Identification, or Bindings).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icrosoft Windows NT installation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After completing your changes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lose' to exit the 'Network' ap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lect 'Yes' when prompted to reboot for the chang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NY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Series, PLUS, EZStart, and SuperDisk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