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C-NFS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-Link DE-650 PCMCIA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PC-NFS Driver Program lets you run Sun MicroSystems PC-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 with the D-Link DE-650 PCMCIA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  <w:tab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  <w:tab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DNFS.SYS</w:t>
        <w:tab/>
        <w:t>PC-NF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50PD.SYS</w:t>
        <w:tab/>
        <w:t>Packet driver program for DE-650 PCMCI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50PD.COM</w:t>
        <w:tab/>
        <w:t>Packet driver program for DE-650 PCMCI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thods can be used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PC-NFS program according to the procedu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NFS manual.  On the screen of the PC-NFS install program, select 3C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3Com EtherLink card) as your network interface card. When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you, select 5 for the interrupt level (IRQ), and select 300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ollowing files to the \NFS directory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650P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650P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OPEN_ADP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the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NFS\PCNFS.SYS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NFS\SOCK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NFS\PCMCIA initial program &lt;--- Please see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 C:\NFS\DE650PD.SYS &lt;-d&gt; &lt;-w&gt; &lt;sw_int&gt; &lt;irq&gt; &lt;io_addr&gt; &lt;m_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NFS\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DRIVE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 packet driver, run PCMCIA initial program on A:\OPEN_A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 installed Socket service, Card service, and Client driv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 installed Socket service or Databook Cardtalk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.EXE [/iop:P0] [/mem:P1] [/irq:P2] [/slt:P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's PCMCIA controller is Intel 82365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IC.EXE [/iop:P0] [/mem:P1] [/irq:P2] [/slt:P3] [/grp:P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 is Toshiba T3300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CNT.EXE [/iop:P0] [/mem:P1] [/irq:P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hoenix PCMCCU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DLINK.COM</w:t>
        <w:tab/>
        <w:t>( Resources fixed on I/O base: 300, IRQ: 5, and MEM base: D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ly PCMCCU v1.3 need PCMDLINK.EXE to enable PCMCC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detail, please refer to \OPEN_ADP\README.DOC or \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Parameters for OPEN-ADP utility ]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C.EXE is used to enable Intel 82365SL PC Card Interfac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CIC)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CNET.EXE is used to enable ICCNT (I/O Card Controller) chip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IBA T3300SL Model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.EXE is used to enable PCMCIA Ethernet Card on which Socket Serv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D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DLINK.COM is PCM client driver and only Phoenix PCMCCU v1.3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e.exe [/iop:P0] [/mem:P1] [/irq:P2] [/slt:P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pcic.exe [/iop:P0] [/mem:P1] [/irq:P2] [/slt:P3] [/grp:P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iccnt.exe [/iop:P0] [/mem:P1] [/irq:P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pcmdlink.com (resources is fixed on irq:5, mem:d600, io base:3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op   :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em   :Attribute memor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rq   :IRQ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lt   :Sl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grp   :Group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0 :The selectable window I/O base with 0x20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x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 :The selectable window memory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xd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2 :The selectable irq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x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3 :The selectable sl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number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4 :The selectable grp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oup 0 means Index IO is 3E0h, Data IO is 3E1h, Base is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oup 1 means Index IO is 3E0h, Data IO is 3E1h, Base is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oup 2 means Index IO is 3E2h, Data IO is 3E3h, Base is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oup 3 means Index IO is 3E2h, Data IO is 3E3h, Base is 8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TH = C:\; C:\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FSDRIVE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YPDOMAIN y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START 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YPSET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NAM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R F: \\user\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use the name "john" here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boot the PC to start PC-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execute the PC-NFS command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s through the TCP/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PC-NFS program according to the procedu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NFS manual.  On the screen of the PC-NFS install program, select 3C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3Com EtherLink card) as your network interface card. When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you, select 9 for the interrupt level (IRQ), and select 300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ollowing files to the \NFS directory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650P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650P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OPEN_ADP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the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NFS\PCNFS.SYS 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NFS\SOCK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NFS\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DRIVE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TH = C:\; C:\N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NFSDRIVE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CIA initial program &lt;------------------ (please 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650PD &lt;-d&gt; &lt;-w&gt; &lt;sw_int&gt; &lt;irq&gt; &lt;io_addr&gt; &lt;m_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YPDOMAIN y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START R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YPSET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NAM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USER F: \\user\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use the name "john" here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 DE650PD, run PCMCIA initial program on A:\OPEN_A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 installed Socket service ,Card service, and Client driv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 installed Socket service or Databook Cardtalk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.EXE [/iop:P0] [/mem:P1] [/irq:P2] [/slt:P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's PCMCIA controller is Intel 82365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IC.EXE [/iop:P0] [/mem:P1] [/irq:P2] [/slt:P3] [/grp:P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 is Toshiba T3300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CNT.EXE [/iop:P0] [/mem:P1] [/irq:P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or Phoenix PC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 PCM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 PCMCC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 PCMDLINK.COM (irq:5, mem:d600, io base:320, only PCMCCU v1.3 n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\install.doc for detai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Parameters for OPEN-ADP utility ]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C.EXE is used to enable Intel 82365SL PC Card Interfac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CIC)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CNET.EXE is used to enable ICCNT (I/O Card Controller) chip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IBA T3300SL Model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.EXE is used to enable PCMCIA Ethernet Card on which Socket Serv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D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DLINK.COM is PCM client driver for Phoenix PCMC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PCMCCU v1.3 need PCMDLIN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e.exe [/iop:P0] [/mem:P1] [/irq:P2] [/slt:P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pcic.exe [/iop:P0] [/mem:P1] [/irq:P2] [/slt:P3] [/grp:P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iccnt.exe [/iop:P0] [/mem:P1] [/irq:P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pcmdlink.com (resources is fixed on irq:5, mem:d600, io base:3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op   :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em   :Attribute memor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rq   :IRQ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lt   :Sl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grp   :Group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0 :The selectable window I/O base with 0x20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x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 :The selectable window memory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xd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2 :The selectable irq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x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3 :The selectable sl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number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4 :The selectable grp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oup 0 means Index IO is 3E0h, Data IO is 3E1h, Base is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oup 1 means Index IO is 3E0h, Data IO is 3E1h, Base is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oup 2 means Index IO is 3E2h, Data IO is 3E3h, Base is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oup 3 means Index IO is 3E2h, Data IO is 3E3h, Base is 8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boot the PC to start PC-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execute the PC-NFS command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s through the TCP/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d&gt;</w:t>
        <w:tab/>
        <w:tab/>
        <w:t>Delay Initial - The driver program will no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twork interface card until the packet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ccessed by its upper layer program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w&gt;</w:t>
        <w:tab/>
        <w:tab/>
        <w:t>the -w parameter is for use with the Windows environ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w_int&gt;</w:t>
        <w:tab/>
        <w:t>is the software interrupt vector number used by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rq&gt;</w:t>
        <w:tab/>
        <w:tab/>
        <w:t>is the hardware interrupt (IRQ) line set on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 card. The default is 5 if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o_addr&gt;</w:t>
        <w:tab/>
        <w:t>is base I/O address set on your 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address of 0x300 is used,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_base&gt;</w:t>
        <w:tab/>
        <w:t>is attribute memory base. The default value is 0xd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